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b/>
        </w:rPr>
        <w:t xml:space="preserve">      </w:t>
      </w:r>
      <w:r>
        <w:rPr>
          <w:b/>
        </w:rPr>
        <w:t>Увеличить бюджет района за счет собственных доходов в сумме 147,2 тыс. рублей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/>
        <w:t>Доходы от предпринимательской и иной приносящей доход деятельности – 130,0 тыс. рублей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/>
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 – 17,2 тыс. рублей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b/>
        </w:rPr>
        <w:t xml:space="preserve">      </w:t>
      </w:r>
      <w:r>
        <w:rPr>
          <w:b/>
        </w:rPr>
        <w:t>Выделить из остатка бюджетных средств местного бюджета на  01.01.2011 г. в сумме  219,9 тыс. руб. и направить на расходы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  <w:r>
        <w:rPr/>
        <w:t>Администрация Новобурасского муниципального района – 17,3 тыс. рублей (стипендия)</w:t>
      </w:r>
    </w:p>
    <w:p>
      <w:pPr>
        <w:pStyle w:val="Normal"/>
        <w:rPr/>
      </w:pPr>
      <w:r>
        <w:rPr/>
        <w:t xml:space="preserve">        </w:t>
      </w:r>
      <w:r>
        <w:rPr/>
        <w:t>2)    Централизованная Бухгалтерия поселений – 202,6 тыс. рублей (ГСМ, связ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Выделить из остатка средств полученных от предпринимательской деятельности на 01.01.2011 г. в сумме 10,3 тыс. руб. и направить на расходы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Управление образования-  7,9 тыс. руб.</w:t>
      </w:r>
    </w:p>
    <w:p>
      <w:pPr>
        <w:pStyle w:val="Normal"/>
        <w:numPr>
          <w:ilvl w:val="0"/>
          <w:numId w:val="3"/>
        </w:numPr>
        <w:rPr/>
      </w:pPr>
      <w:r>
        <w:rPr/>
        <w:t>Управление культуры и кино- 2,4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8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3:11:00Z</dcterms:created>
  <dc:creator>Администратор</dc:creator>
  <dc:description/>
  <cp:keywords/>
  <dc:language>en-US</dc:language>
  <cp:lastModifiedBy>client_8_0</cp:lastModifiedBy>
  <cp:lastPrinted>2011-02-09T13:34:00Z</cp:lastPrinted>
  <dcterms:modified xsi:type="dcterms:W3CDTF">2011-03-09T08:07:00Z</dcterms:modified>
  <cp:revision>44</cp:revision>
  <dc:subject/>
  <dc:title>СПРАВКА</dc:title>
</cp:coreProperties>
</file>