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7239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ind w:left="0" w:right="0" w:hanging="720"/>
        <w:rPr>
          <w:sz w:val="28"/>
          <w:szCs w:val="28"/>
        </w:rPr>
      </w:pPr>
      <w:r>
        <w:rPr>
          <w:sz w:val="28"/>
          <w:szCs w:val="28"/>
        </w:rPr>
        <w:t>от 21 марта 2011 г.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курсной комиссии  по  проведению конкурса  на замещение    должности  главы администрации Новобурас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31. Устава Новобурасского муниципального района, положением о порядке проведения конкурса на замещение должности главы администрации Новобурасского муниципального района Саратовской области» утвержденным решением № 473 от 18 февраля 2010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Собрание 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 конкурсной комиссии по проведению конкурса на замещение должности главы администрации Новобурасского муниципального района   из числа  депутатов муниципального Собрания  в количестве 2\3  ее членов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зюбан Сергей Иванович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Батраев Юсуп Исхакович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зоров Алексей Степанович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жафаров Фикрат Касум Огл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анное решение 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</w:t>
        <w:tab/>
        <w:tab/>
        <w:tab/>
        <w:tab/>
        <w:tab/>
        <w:tab/>
        <w:t>Ю.И.Батраев</w:t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2:00Z</dcterms:created>
  <dc:creator>Системный дминистратор</dc:creator>
  <dc:description/>
  <cp:keywords/>
  <dc:language>en-US</dc:language>
  <cp:lastModifiedBy>Защита информации</cp:lastModifiedBy>
  <cp:lastPrinted>2011-03-21T10:46:00Z</cp:lastPrinted>
  <dcterms:modified xsi:type="dcterms:W3CDTF">2011-07-05T09:44:00Z</dcterms:modified>
  <cp:revision>2</cp:revision>
  <dc:subject/>
  <dc:title> </dc:title>
</cp:coreProperties>
</file>