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0" w:after="0"/>
        <w:jc w:val="center"/>
        <w:rPr/>
      </w:pPr>
      <w:r>
        <w:rPr>
          <w:b/>
          <w:i w:val="false"/>
          <w:sz w:val="28"/>
          <w:szCs w:val="28"/>
        </w:rPr>
        <w:drawing>
          <wp:inline distT="0" distB="0" distL="0" distR="0">
            <wp:extent cx="7239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от 21 марта 2011 г.</w:t>
        <w:tab/>
        <w:t xml:space="preserve">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Решению № 473 от 18 февраля 2010г. « О внесении изменений в Приложение  № 1 к Решению муниципального Собрания от 17.03.2006г. № 5 « О  проведении конкурса  на замещение должности  главы администрации Новобурасского 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 Об общих принципах организации местного самоуправления в Российской Федерации», со ст.31. Устава Новобурас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Собрание 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Внести изменения  в  п. 10  Положения «О  проведении конкурса  на замещение должности  главы администрации Новобурасского  муниципального района», изложив его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10.  Основной организационной формой деятельности конкурсной комиссии являются заседания. Заседание конкурсной комиссии считается правомочным, если на нем присутствует не менее ¾ (трех четвертых) от общего количества членов конкурсной комиссии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нести изменения  в  п. 11 Положения, изложив его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 11.Решения конкурсной комиссии принимаются ¾  (тремя четвертыми) от общего количества членов конкурсной комисс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</w:t>
        <w:tab/>
        <w:tab/>
        <w:tab/>
        <w:tab/>
        <w:tab/>
        <w:tab/>
        <w:t>Ю.И.Батра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14:00Z</dcterms:created>
  <dc:creator>Системный дминистратор</dc:creator>
  <dc:description/>
  <cp:keywords/>
  <dc:language>en-US</dc:language>
  <cp:lastModifiedBy>Защита информации</cp:lastModifiedBy>
  <cp:lastPrinted>2011-03-21T10:03:00Z</cp:lastPrinted>
  <dcterms:modified xsi:type="dcterms:W3CDTF">2011-07-05T09:46:00Z</dcterms:modified>
  <cp:revision>2</cp:revision>
  <dc:subject/>
  <dc:title> </dc:title>
</cp:coreProperties>
</file>