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  <w:br/>
        <w:t>ТЕПЛО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УРАС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88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  08.12.2009 г. №  56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орядке сдачи квалификационного экзамена муниципальными служащими администрации Тепловского МО  и оценки их знаний, навыков и умений (профессионального уровня)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 Саратовской области от 02 августа 2007 г. N 157-ЗСО "О некоторых вопросах муниципальной службы в Саратовской области», Совет Тепловского М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сдачи квалификационного экзамена муниципальными  служащими администрации Тепловского МО и оценки их знаний, навыков и умений (профессионального уровн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усмотреть  финансирование расходов, связанных с проведением квалификационных экзаменов муниципальных  служащих, в пределах средств  бюджета Тепловского МО, предусмотренных на содержание администрации Тепловского МО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расходы, связанные с проведением квалификационных экзаменов муниципальных  служащих администрации Тепловского МО, осуществляются в соответствии с законодательством Саратовской област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 1 января  2010 г., а в части пунктов 6,10,11,12  настоящего Положения с 01.12.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пловского МО</w:t>
        <w:tab/>
        <w:tab/>
        <w:tab/>
        <w:tab/>
        <w:tab/>
        <w:tab/>
        <w:tab/>
        <w:tab/>
        <w:tab/>
        <w:t>А.Г.Каз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br w:type="page"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Тепловского МО от  08.12.2009 г. № 5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дачи квалификационного экзамена муниципальными служащими администрации Тепловского МО  и оценки их знаний, навыков и умений (профессионального уровн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в соответствии со статьей 5.1 Закона Саратовской области « О некоторых вопросах муниципальной службы в Саратовской области» определяется порядок сдачи квалификационного экзамена муниципальными  служащими администрации Тепловского МО (далее - муниципальные служащие), замещающими должности муниципальной службы (далее – должности муниципальной  службы) в администрации Тепловского МО, далее –администрации), а также порядок оценки знаний, навыков и умений (профессионального уровня) муниципальных  служащих.</w:t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й экзамен сдают муниципальные служащие, замещающие без ограничения срока полномоч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жности муниципальной  службы, относящиеся к высшей, главной и ведущей группам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жности муниципальной  службы, относящиеся к старшей и младшей группе должност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м  служащим, замещающим  высшую должность муниципальной  службы Главы   муниципального образования, на условиях контракта заключенного на определенный срок в соответствии с ФЗ « Об общих принципах организации местного самоуправления»   первоначальный классный чин присваивается решением представительного органа местного самоуправления  по истечению 3-х месяцев со дня на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й экзамен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решении вопроса о присвоении муниципальному служащему, не имеющему классного чина муниципальной  службы (далее - классный чин), первого классного чина по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ешении вопроса о присвоении муниципальному  служащему очередного классного чина по замещаемой должности муниципальной 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решении вопроса о присвоении муниципальному  служащему классного чина после назначения его на более высокую должность муниципальной  службы, если для этой должности предусмотрен более высокий классный чин, чем тот, который имеет муниципальный 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ях, предусмотренных подпунктами "а" и "в" пункта 4 настоящего Положения, квалификационный экзамен проводится после успешного завершения испытания, а если испытание муниципальному  служащему не устанавливалось, то не ранее чем через три месяца после назначения муниципального  служащего на должность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валификационный экзамен проводи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 распоряжению  Главы МО</w:t>
      </w:r>
      <w:r>
        <w:rPr>
          <w:rFonts w:cs="Times New Roman" w:ascii="Times New Roman" w:hAnsi="Times New Roman"/>
          <w:sz w:val="28"/>
          <w:szCs w:val="28"/>
        </w:rPr>
        <w:t>, которое он принимает по собственной инициативе или по инициатив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валификационный экзамен проводится по распоряжению Главы МО по мере необходимости, но не чаще одного раза в год и не реже одного раза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валификационный </w:t>
      </w:r>
      <w:r>
        <w:rPr>
          <w:rFonts w:cs="Times New Roman" w:ascii="Times New Roman" w:hAnsi="Times New Roman"/>
          <w:sz w:val="28"/>
          <w:szCs w:val="28"/>
          <w:highlight w:val="yellow"/>
        </w:rPr>
        <w:t>экзамен проводится конкурсной или аттестационной комиссией в порядке, установленном для проведения заседаний конкурсной или аттестационной комиссии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распоряжении  Главы МО  о проведении квалификационного экзамена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и время проведения квалификационного экзам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которые должны сдавать квалификационный экзаме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оведения квалификационного экзам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поряжение 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позднее, чем за месяц до проведения квалификационного экзамена непосредственный руководитель муниципального  служащего направляет в комиссию отзыв об уровне знаний, навыков и умений (профессиональном уровне) муниципального  служащего и о возможности присвоения ему классного ч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й  служащий должен быть ознакомлен с отзывом, указанным в пункте 11 настоящего Положения, не менее чем за две недели до проведения квалификацио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, закона Саратовской области  и другим нормативным правовым актам оценки профессиональных качеств муниципальных 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е о результате квалификационного экзамена выносится комиссией в отсутствие муниципального 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 результатам квалификационного экзамена в отношении муниципального  служащего комиссией выноси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муниципальный  служащий не сдал квалификационный экзам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зультат квалификационного экзамена заносится в экзаменационный лист муниципального служащего, составленный по форме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экзаменационным листо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лист муниципального 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езультаты квалификационного экзамена направляются Главе МО не позднее чем через семь дней после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 основании результатов квалификационного экзамена Глава МО либо принимает решение о присвоении в установленном порядке классного чина муниципальному служащему, сдавшему квалификационный экзамен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Муниципальный 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Муниципальный служащий вправе обжаловать результаты квалификационного экзамена в соответствии с законодательством Российской Федерации, законодательством Саратов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дачи квалификационного экзам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 Тепловского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и их знаний, навыков и умений (профессионального уровня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ЕПЛОВСКОГО 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Сведения о профессиональном  образовании, наличии уче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, ученого звания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кончил, специальность и квалификация по образованию, учен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епень, ученое з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 Сведения   о   профессиональной переподготовке, повыш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или стажировке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ы о профессион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еподготовке, повышении квалификации или стажировк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. Замещаемая  должность  муниципальной службы 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нь  проведения  квалификационного экзамена и дата назначения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должность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 муниципальной  службы (в том числе стаж 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службы)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лассный чин муниципальной  службы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ата его присво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9. Вопросы к муниципальному служащему и  кратк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а них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ОПРОС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   и    предложения,    высказанные   аттестацио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ной) комиссией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ложения, высказанные муниципальным  служащи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ценка знаний,  навыков  и  умений (профессионального  уровн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  служащего    по    результат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го экзамена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что муниципальный служащий сд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экзамен, и рекомендовать 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своения классного чина муниципальной  служб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ризнать, что муниципальный служащий не сдал квалификационный экзам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личественный состав аттестационной (конкурсной) комиссии 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 членов аттестационной (конкурсно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, против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мечания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(конкурсно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                      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ной) комиссии          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ной) комиссии          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ной) комиссии          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 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0:00Z</dcterms:created>
  <dc:creator>ВУС Тепловка</dc:creator>
  <dc:description/>
  <cp:keywords/>
  <dc:language>en-US</dc:language>
  <cp:lastModifiedBy>User</cp:lastModifiedBy>
  <dcterms:modified xsi:type="dcterms:W3CDTF">2025-07-22T06:54:00Z</dcterms:modified>
  <cp:revision>5</cp:revision>
  <dc:subject/>
  <dc:title/>
</cp:coreProperties>
</file>