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</w:t>
      </w:r>
      <w:r>
        <w:rPr>
          <w:b/>
          <w:bCs/>
        </w:rPr>
        <w:t>«УТВЕРЖДАЮ»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Глав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Тепловского муниципального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Новобурасского муниципального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</w:t>
      </w:r>
      <w:r>
        <w:rPr>
          <w:b/>
          <w:bCs/>
        </w:rPr>
        <w:t>район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>______________ Протасов С.А.</w:t>
      </w:r>
    </w:p>
    <w:p>
      <w:pPr>
        <w:pStyle w:val="Normal"/>
        <w:jc w:val="right"/>
        <w:rPr/>
      </w:pPr>
      <w:r>
        <w:rPr>
          <w:b/>
          <w:bCs/>
        </w:rPr>
        <w:tab/>
        <w:tab/>
        <w:tab/>
        <w:tab/>
        <w:t>«___» ____________ 2024г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ИЗВОДСТВЕННОГО КОНТРОЛЯ</w:t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соблюдением правил и выполнение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нитарно-противоэпидемических (профилактических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роприятий на водопровод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Тепловского муниципально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еп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урасск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Д Е Р Ж А Н И 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чень нормативных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ая характеристика организации и 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грамма производствен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ложения к программе производственного контрол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1 Перечень показателей и количество исследуемых проб питьевой вод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2  Перечень контролируемых мест отбора проб питьевой вод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3 Список лиц подлежащих профессиональной гигиенической подготов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4 Список лиц подлежащих медицинскому осмотр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5 Перечень аварийных ситуаций на водопровод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6 План мероприятий по улучшению санитарно-техническ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й Программе учтены требования следующих нормативн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.03.1999 № 52-ФЗ «О санитарно-эпидемиологическом благополучии населени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7.12.2011г. № 416-ФЗ «О водоснабжении и водоотведении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«Организация и проведение производственного контроля за соблюдением санитарных правил и выполнением санитарно-противоэпидемиологических (профилактических) мероприятий «. СП 1.1.1058-01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 10 от 06.01.2015г. «Правила осуществления производственного контроля качества и безопасности питьевой воды, горячей воды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Пин 2.1.4.1110-02 «Зоны санитарной охраны источников водоснабжени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здравоохранения и социального развития РФ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Федеральной службы по надзору в сфере защиты прав потребителей и благополучия человека от 28.12.2012г. № 1204 «Об утверждении критериев существенного ухудшения качества питьевой воды, характеризующих ее безопасность, по которым осуществляется производственный контроль качества питьевой воды, горячей воды и требований  к частоте отбора проб в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ОРГАНИЗАЦИИ И ПОЯСНИТЕЛЬНАЯ ЗАПИ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 Администрация Тепловского муниципального образования Новобурас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412587 Саратовская область Новобурасский район с. Тепловка ул.Первомайская д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412587 Саратовская область Новобурасский район с. Тепловка ул.Первомайская д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собственности: Муниципальная соб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руководителя, телефон (факс): Протасов Сергей Александрович 8 8452 2-52-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а которое возложены функции по осуществлению производственного контроля: Заместитель главы администрации Тепловского муниципального образования Мурзабеков Александр Мард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алансодержателем водопровода является: Администрация Тепловского муниципального образования Новобурасского  муниципального района Сара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провод предназначен для обеспечения хозяйственно-питьевой водой населения и производственных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водоснабжения: подземный — родник «Свят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тажный колодец: один, расположен 1,8 км. севернее с. Тепловка Новобурасского района Сара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заборных колонок: 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ого контроля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233"/>
        <w:gridCol w:w="2409"/>
        <w:gridCol w:w="2411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ность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анитарно-техническим состоянием водопроводных сооружени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Тепловского МО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ведением профилактического ремонт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главы администрации Тепловского МО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озможным возникновением аварийных ситуаций, своевременная информация о возникновении аварийных ситуаций с указанием даты, времени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м случае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епловского муниципального образова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хождением медицинского осмотра, наличие медицинских книжек установленного образц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епловского муниципального образова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хождением гигиенической подготовки и аттестации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епловского муниципального образова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оизводственного контроля качества и безопасности питьевой воды: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бор проб воды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лабораторных исследований и испытаний на соответствие воды установленным требованиям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выполнением санитарно-противоэпидемических (профилактических) мероприятий в процессе водоснабжени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иложения № 1 постоянно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епловского муниципального образова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редоставление отчета в Роспотребнадзор о выполнении производственной программы по итогам год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епловского муниципального образования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е предоставление данных о несоответствии качества воды в ЦТО Управление Роспотребнадзора по Саратовской области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Согласно результатов лабораторных исследований в течении 3рабочих дней со дня получения протокол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епловского муниципального образования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ей и количество исследуем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 питьевой в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ответствии с Приказом № 1204 от 28.12.2012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Численность населения, обеспечиваем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дой до 20 тыс. чел)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5557"/>
        <w:gridCol w:w="3553"/>
      </w:tblGrid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казателей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б в течении одного года, не менее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одземных источников)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е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ные показатели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рганические и органические вещества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логические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7"/>
        <w:gridCol w:w="1762"/>
        <w:gridCol w:w="2624"/>
        <w:gridCol w:w="2195"/>
      </w:tblGrid>
      <w:tr>
        <w:trPr/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холодной воды (Х)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питьевой воды, характеризующий ее безопасность, по которому осуществляется производственный контроль (гигиенический норматив)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ерий существенного ухудшения</w:t>
            </w:r>
          </w:p>
        </w:tc>
      </w:tr>
      <w:tr>
        <w:trPr/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рганолептические и обобщенные показател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9"/>
        <w:gridCol w:w="1690"/>
        <w:gridCol w:w="2681"/>
        <w:gridCol w:w="2138"/>
      </w:tblGrid>
      <w:tr>
        <w:trPr/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, град.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, мг/дм3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. баллы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, баллы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,0,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инерализация (сухой остаток), мг\дм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 общая, мг-экв\л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, мг/л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 (поверхностно активные вещества), мг/л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, мг/л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(10ПДК)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ьный индекс, мг/л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,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имические веществ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700"/>
        <w:gridCol w:w="2724"/>
        <w:gridCol w:w="2095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, мг/л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й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оформ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хлорметан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 (3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общ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дан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,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ибден ,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(2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ы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иты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5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, мг\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н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нций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хлорэтилен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(2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иды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 (3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форм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 остаточный свободный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 связанный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общий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иды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хлористый углерод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 (10ПДК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ационные показател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99"/>
        <w:gridCol w:w="2695"/>
        <w:gridCol w:w="223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ая суммарна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</w:rPr>
              <w:t>-актвность, Бк/к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. 9, 10 Критерие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ая суммарна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B</w:t>
            </w:r>
            <w:r>
              <w:rPr>
                <w:bCs/>
                <w:sz w:val="28"/>
                <w:szCs w:val="28"/>
              </w:rPr>
              <w:t xml:space="preserve"> – активность, Бк/к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9, 10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е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дон (222 </w:t>
            </w:r>
            <w:r>
              <w:rPr>
                <w:bCs/>
                <w:sz w:val="28"/>
                <w:szCs w:val="28"/>
                <w:lang w:val="en-US"/>
              </w:rPr>
              <w:t>Rn</w:t>
            </w:r>
            <w:r>
              <w:rPr>
                <w:bCs/>
                <w:sz w:val="28"/>
                <w:szCs w:val="28"/>
              </w:rPr>
              <w:t>), БК/к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9, 10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е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икробиологические и бактериологические показател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99"/>
        <w:gridCol w:w="2695"/>
        <w:gridCol w:w="223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микробное число, число образующих колонии бактерий в 1 м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Enterococcu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faecalis</w:t>
            </w:r>
            <w:r>
              <w:rPr>
                <w:bCs/>
                <w:sz w:val="28"/>
                <w:szCs w:val="28"/>
              </w:rPr>
              <w:t>, число бактерий в 1 м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сутствие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ие в повторной проб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колиформные бактерии, число бактерий в 100 м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сутств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ие в повторной проб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фаги, число бляшкообразующих единиц (БОЕ) в 100 м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ие в повторной проб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ы сульфитредуцирующих клостридий, число спор в 20 м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ие в повторной проб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сты лямблий, число цист в 50 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ие в повторной проб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гиозные инфекционные возбудители вирусного и бактериального происхожд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ие в повторной пробе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ируемых мест отбора про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ьевой в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192"/>
        <w:gridCol w:w="4818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сточника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аж родника «Святой»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 в 1,8 км. Севернее с.Тепловка Новобурасского района Саратовской области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азборные колонки:</w:t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 Первомайская, д. 47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 Первомайская, д. д.132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Советская, д.29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 Советская, д.138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Молодежная, д.5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Луговая, 3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Чернышевская, д. 27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Рабочая, д.5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Красноармейская, д. 38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 Садовая, д.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 подлежащих профессио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игиенической подгот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5148"/>
        <w:gridCol w:w="3214"/>
      </w:tblGrid>
      <w:tr>
        <w:trPr/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епловского муниципального образования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епловского МО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ц подлежащих предваритель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периодическому медицинскому осмо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3"/>
        <w:gridCol w:w="5211"/>
        <w:gridCol w:w="3214"/>
      </w:tblGrid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епловского МО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ых аварийных ситуаций, создающих угроз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о-эпидемиологическому благополучию человек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839"/>
        <w:gridCol w:w="3214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итуаций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устранение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е санитарно-техническое состояние водопроводных сооружений: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шение герметичности люков; отсутствие защиты от атмосферных осадков и паводка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шение целостности накопительных емкостей, доступность для посторонних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лкие и крупные аварии на водопроводе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удовлетворительное санитарно-техническое состояние водоразборных кранов, фонтанчиков;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епловского МО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 к техническому обслуживанию лиц не прошедших медицинский осмотр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епловского МО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ые отключения подачи воды на водопроводе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епловского МО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по улучш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итарно-техн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ояния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"/>
        <w:gridCol w:w="5782"/>
        <w:gridCol w:w="3215"/>
      </w:tblGrid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контроль и постоянная очистка каптажных колодцев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Тепловского МО»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контроль за разводящей сетью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епловского МО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й осмотр водопроводных колодцев, устранение неисправностей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Тепловского М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sz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09:00Z</dcterms:created>
  <dc:creator>Елена Иванова</dc:creator>
  <dc:description/>
  <cp:keywords/>
  <dc:language>en-US</dc:language>
  <cp:lastModifiedBy>User</cp:lastModifiedBy>
  <cp:lastPrinted>2020-08-12T15:36:00Z</cp:lastPrinted>
  <dcterms:modified xsi:type="dcterms:W3CDTF">2025-04-01T06:22:00Z</dcterms:modified>
  <cp:revision>9</cp:revision>
  <dc:subject/>
  <dc:title/>
</cp:coreProperties>
</file>