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  <w:t>«СОГЛАСОВАНО»:</w:t>
        <w:tab/>
        <w:tab/>
        <w:tab/>
        <w:tab/>
        <w:tab/>
        <w:tab/>
        <w:t>«УТВЕРЖДАЮ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ЦТО Управление</w:t>
        <w:tab/>
        <w:tab/>
        <w:tab/>
        <w:tab/>
        <w:tab/>
        <w:tab/>
        <w:t>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оспотребнадзора</w:t>
        <w:tab/>
        <w:tab/>
        <w:tab/>
        <w:tab/>
        <w:tab/>
        <w:tab/>
        <w:t>Общества с ограниченн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Саратовской области</w:t>
        <w:tab/>
        <w:tab/>
        <w:tab/>
        <w:tab/>
        <w:tab/>
        <w:t>ответственностью «Источник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</w:t>
        <w:tab/>
        <w:tab/>
        <w:tab/>
        <w:tab/>
        <w:tab/>
        <w:tab/>
        <w:t>______________ Новосардов А.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«___»____________201</w:t>
      </w:r>
      <w:r>
        <w:rPr>
          <w:b/>
          <w:bCs/>
          <w:lang w:val="en-US"/>
        </w:rPr>
        <w:t>__</w:t>
      </w:r>
      <w:r>
        <w:rPr>
          <w:b/>
          <w:bCs/>
        </w:rPr>
        <w:t>г.</w:t>
        <w:tab/>
        <w:tab/>
        <w:tab/>
        <w:tab/>
        <w:tab/>
        <w:t>«___» ____________ 201</w:t>
      </w:r>
      <w:r>
        <w:rPr>
          <w:b/>
          <w:bCs/>
          <w:lang w:val="en-US"/>
        </w:rPr>
        <w:t>__</w:t>
      </w:r>
      <w:r>
        <w:rPr>
          <w:b/>
          <w:bCs/>
        </w:rPr>
        <w:t>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ИЗВОДСТВЕННОГО КОНТРОЛЯ</w:t>
        <w:tab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 соблюдением правил и выполнением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анитарно-противоэпидемических (профилактических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ероприятий на водопровод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ОО «ИСТОЧНИ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епл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бурасского района Сарат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О Д Е Р Ж А Н И 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ечень нормативных док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раткая характеристика организации и 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грамма производствен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я к программе производственного контрол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1 Перечень показателей и количество исследуемых проб питьевой в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2  Перечень контролируемых мест отбора проб питьевой воды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3 Список лиц подлежащих профессиональной гигиенической подготовк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4 Список лиц подлежащих медицинскому осмотру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5 Перечень аварийных ситуаций на водопроводе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ложение № 6 План мероприятий по улучшению санитарно-технического состоя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й Программе учтены требования следующих нормативных докумен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03.1999 № 52-ФЗ «О санитарно-эпидемиологическом благополучии насел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7.12.2011г. № 416-ФЗ «О водоснабжении и водоотведении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итарные правила «Организация и проведение производственного контроля за соблюдением санитарных правил и выполнением санитарно-противоэпидемиологических (профилактических) мероприятий «. СП 1.1.1058-01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1.4.1074-01 «Питьевая вода. Гигиенические требования к качеству воды централизованных систем питьевого водоснабж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№ 10 от 06.01.2015г. «Правила осуществления производственного контроля качества и безопасности питьевой воды, горячей воды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нПин 2.1.4.1110-02 «Зоны санитарной охраны источников водоснабжения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каз Министерства здравоохранения и социального развития РФ от 12.04.2011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Федеральной службы по надзору в сфере защиты прав потребителей и благополучия человека от 28.12.2012г. № 1204 «Об утверждении критериев существенного ухудшения качества питьевой воды, характеризующих ее безопасность, по которым осуществляется производственный контроль качества питьевой воды, горячей воды и требований  к частоте отбора проб в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АЯ ХАРАКТЕРИСТИКА ОРГАНИЗАЦИИ И ПОЯСНИТЕЛЬНАЯ ЗАПИС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 Общество с ограниченной ответственностью «Источ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412587 Саратовская область Новобурасский район с. Тепловка ул.Совет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412587 Саратовская область Новобурасский район с. Тепловка ул.Советская, д.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собственности: Право безвозмездного пользования на водопров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О руководителя, телефон (факс): Новосардов Анатолий Армаисович 8 8452 2-00-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 на которое возложены функции по осуществлению производственного контроля: юрист ООО «Источник» Свищева Т.В. Приказ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3  от 10.05.2017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Балансодержателем водопровода является: Администрация Тепловского муниципального образования Новобурасского  муниципальн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провод предназначен для обеспечения хозяйственно-питьевой водой населения и производственных объе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водоснабжения: подземный — родник «Свято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тажный колодец: один, расположен 1,8 км. севернее с. Тепловка Новобурасск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дозаборных колонок:  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ого контроля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233"/>
        <w:gridCol w:w="2409"/>
        <w:gridCol w:w="2411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ичность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ое лицо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анитарно-техническим состоянием водопроводных сооружений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водопроводных сетей  ООО «Источник»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ведением профилактического ремонт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водопроводных сетей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озможным возникновением аварийных ситуаций, своевременная информация о возникновении аварийных ситуаций с указанием даты, времен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ждом случае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хождением медицинского осмотра, наличие медицинских книжек установленного образц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охождением гигиенической подготовки и аттестаци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роизводственного контроля качества и безопасности питьевой воды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бор проб воды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лабораторных исследований и испытаний на соответствие воды установленным требованиям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выполнением санитарно-противоэпидемических (профилактических) мероприятий в процессе водоснабжения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риложения № 1 постоян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тчета в Роспотребнадзор о выполнении производственной пограммы по итогам года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предоставление данных о несоответствии качества воды в ЦТО Управление Роспотребнадзора по Саратовской области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результатов лабораторных исследований в течении з рабочих дней со дня получения протокола</w:t>
            </w:r>
          </w:p>
        </w:tc>
        <w:tc>
          <w:tcPr>
            <w:tcW w:w="24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ей и количество исследуемы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 питьевой 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 Приказом № 1204 от 28.12.2012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Численность населения, обеспечива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одой до 20 тыс. чел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5557"/>
        <w:gridCol w:w="3553"/>
      </w:tblGrid>
      <w:tr>
        <w:trPr/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казателей</w:t>
            </w:r>
          </w:p>
        </w:tc>
        <w:tc>
          <w:tcPr>
            <w:tcW w:w="3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б в течении одного года, не менее </w:t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ля подземных источников)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лепт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ные показатели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рганические и органические вещества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логические</w:t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57"/>
        <w:gridCol w:w="1762"/>
        <w:gridCol w:w="2624"/>
        <w:gridCol w:w="2195"/>
      </w:tblGrid>
      <w:tr>
        <w:trPr/>
        <w:tc>
          <w:tcPr>
            <w:tcW w:w="3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холодной воды (Х)</w:t>
            </w:r>
          </w:p>
        </w:tc>
        <w:tc>
          <w:tcPr>
            <w:tcW w:w="2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качества питьевой воды, характеризующий ее безопасность, по которому осуществляется производственный контроль (гигиенический норматив)</w:t>
            </w:r>
          </w:p>
        </w:tc>
        <w:tc>
          <w:tcPr>
            <w:tcW w:w="2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итерий существенного ухудшения</w:t>
            </w:r>
          </w:p>
        </w:tc>
      </w:tr>
      <w:tr>
        <w:trPr/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рганолептические и обобщенны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9"/>
        <w:gridCol w:w="1690"/>
        <w:gridCol w:w="2681"/>
        <w:gridCol w:w="2138"/>
      </w:tblGrid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ость, град.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тность, мг/дм3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х. баллы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кус, баллы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одный показатель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-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5,0,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минерализация (сухой остаток), мг\дм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общая, мг-экв\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исляемость перманганатная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 (поверхностно активные вещества)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родукты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нольный индекс, мг/л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,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имические веществ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1700"/>
        <w:gridCol w:w="2724"/>
        <w:gridCol w:w="2095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, мг/л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моформ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ДТ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хлормета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 (3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 общ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м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альт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да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й,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ец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ибден ,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(2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як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ел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ит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туть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, мг\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нц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хлорэтилен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(2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ториды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 (3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оформ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остаточный свободны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 связанный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 общий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 (5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аниды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5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(10ПДК)</w:t>
            </w:r>
          </w:p>
        </w:tc>
      </w:tr>
      <w:tr>
        <w:trPr/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ыреххлористый углерод, мг/л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6</w:t>
            </w:r>
          </w:p>
        </w:tc>
        <w:tc>
          <w:tcPr>
            <w:tcW w:w="2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 (10ПДК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ационные показател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2695"/>
        <w:gridCol w:w="22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ая суммарна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a</w:t>
            </w:r>
            <w:r>
              <w:rPr>
                <w:bCs/>
                <w:sz w:val="28"/>
                <w:szCs w:val="28"/>
              </w:rPr>
              <w:t>-актвность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. 9, 10 Критери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дельная суммарна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B</w:t>
            </w:r>
            <w:r>
              <w:rPr>
                <w:bCs/>
                <w:sz w:val="28"/>
                <w:szCs w:val="28"/>
              </w:rPr>
              <w:t xml:space="preserve"> – активность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9, 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е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дон (222 </w:t>
            </w:r>
            <w:r>
              <w:rPr>
                <w:bCs/>
                <w:sz w:val="28"/>
                <w:szCs w:val="28"/>
                <w:lang w:val="en-US"/>
              </w:rPr>
              <w:t>Rn</w:t>
            </w:r>
            <w:r>
              <w:rPr>
                <w:bCs/>
                <w:sz w:val="28"/>
                <w:szCs w:val="28"/>
              </w:rPr>
              <w:t>), БК/к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н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 9, 10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итериев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икробиологические и бактериологические показатели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699"/>
        <w:gridCol w:w="2695"/>
        <w:gridCol w:w="223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е микробное число, число образующих колонии бактерий в 1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Enterococcus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faecalis</w:t>
            </w:r>
            <w:r>
              <w:rPr>
                <w:bCs/>
                <w:sz w:val="28"/>
                <w:szCs w:val="28"/>
              </w:rPr>
              <w:t>, число бактерий в 1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сутствие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колиформные бактерии, число бактерий в 10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фаги, число бляшкообразующих единиц (БОЕ) в 10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ры сульфитредуцирующих клостридий, число спор в 20 м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сты лямблий, число цист в 50 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агиозные инфекционные возбудители вирусного и бактериального происхожд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сутствие в повторной пробе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2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ируемых мест отбора про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тьевой в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8"/>
        <w:gridCol w:w="4600"/>
        <w:gridCol w:w="4410"/>
      </w:tblGrid>
      <w:tr>
        <w:trPr/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источника</w:t>
            </w:r>
          </w:p>
        </w:tc>
        <w:tc>
          <w:tcPr>
            <w:tcW w:w="4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таж родника «Святой»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 в 1,8 км. Севернее с.Тепловка Новобурасского района Саратовской области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разборные колонки:</w:t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Первомайская, д. 47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Первомайская, д. д.132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Советская, д.29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Советская, д.138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Молодежная, д.5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Луговая, 3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Чернышевская, д. 27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Рабочая, д.5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Красноармейская, д. 38</w:t>
            </w:r>
          </w:p>
        </w:tc>
      </w:tr>
      <w:tr>
        <w:trPr/>
        <w:tc>
          <w:tcPr>
            <w:tcW w:w="6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Тепловка ул. Садовая, д.16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ц подлежащих профессион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игиенической подготов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3"/>
        <w:gridCol w:w="5211"/>
        <w:gridCol w:w="3214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ООО «Источник»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 И С О 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ц подлежащих предварительному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 периодическому медицинскому осмот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13"/>
        <w:gridCol w:w="5211"/>
        <w:gridCol w:w="3214"/>
      </w:tblGrid>
      <w:tr>
        <w:trPr/>
        <w:tc>
          <w:tcPr>
            <w:tcW w:w="1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</w:tr>
      <w:tr>
        <w:trPr/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2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можных аварийных ситуаций, создающих угрозу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анитарно-эпидемиологическому благополучию человека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5839"/>
        <w:gridCol w:w="3214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итуаций</w:t>
            </w:r>
          </w:p>
        </w:tc>
        <w:tc>
          <w:tcPr>
            <w:tcW w:w="3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устранение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ительное санитарно-техническое состояние водопроводных сооружений: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е герметичности люков; отсутствие защиты от атмосферных осадков и паводка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е целостности накопительных емкостей, доступность для посторонних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лкие и крупные аварии на водопроводе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удовлетворительное санитарно-техническое состояние водоразборных кранов, фонтанчиков;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 к техническому обслуживанию лиц не прошедших медицинский осмотр;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  ООО «Источник»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ые отключения подачи воды на водопроводе</w:t>
            </w:r>
          </w:p>
        </w:tc>
        <w:tc>
          <w:tcPr>
            <w:tcW w:w="32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</w:tr>
    </w:tbl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№ 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 по улучш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итарно-технич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я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1"/>
        <w:gridCol w:w="5782"/>
        <w:gridCol w:w="3215"/>
      </w:tblGrid>
      <w:tr>
        <w:trPr/>
        <w:tc>
          <w:tcPr>
            <w:tcW w:w="6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й контроль и постоянная очистка каптажных колодцев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контроль за разводящей сетью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</w:tr>
      <w:tr>
        <w:trPr/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ый осмотр водопроводных колодцев, устранение неисправностей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служиванию водопроводных сетей ООО «Источник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sz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09:00Z</dcterms:created>
  <dc:creator>Елена Иванова</dc:creator>
  <dc:description/>
  <cp:keywords/>
  <dc:language>en-US</dc:language>
  <cp:lastModifiedBy>хххх</cp:lastModifiedBy>
  <cp:lastPrinted>2018-03-12T13:23:00Z</cp:lastPrinted>
  <dcterms:modified xsi:type="dcterms:W3CDTF">2018-03-12T09:24:00Z</dcterms:modified>
  <cp:revision>3</cp:revision>
  <dc:subject/>
  <dc:title/>
</cp:coreProperties>
</file>