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88391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7"/>
                              <w:gridCol w:w="2814"/>
                              <w:gridCol w:w="98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Приложение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к решению Совета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от "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 xml:space="preserve"> "мая 2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 xml:space="preserve">г. № 244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  <w:t>Об исполнении бюджета Тепловского</w:t>
                                    <w:br/>
                                    <w:t>муниципального образования за 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ru-RU" w:eastAsia="ru-RU" w:bidi="ar-SA"/>
                                    </w:rPr>
                                    <w:t>ДОХОДЫ  БЮДЖЕТА ТЕПЛОВСКОГО МУНИЦИПАЛЬНОГО ОБРАЗОВАНИЯ ЗА 2017 ГОД ПО КОДАМ КЛАССИФИКАЦИИ ДОХОДОВ БЮДЖ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66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54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9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 w:bidi="ar-SA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 w:bidi="ar-SA"/>
                                    </w:rPr>
                                    <w:t>(тыс.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6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Код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46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0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7797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1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89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1 0200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89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vertAlign w:val="superscript"/>
                                      <w:lang w:val="ru-RU" w:eastAsia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 xml:space="preserve">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1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27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2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- 0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1 0203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5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14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5 03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0 01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14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182 1 05 03010 01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14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6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38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 06 0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10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5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182 1 06 01030 10 0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5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6 06000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382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, взимаемый по ставкам, установленным подпунктом 1 пункта 1 статьи 394 Налогового кодекса РФ и применяемым к объектам налогообложения, расположенны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6 06033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3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Земельный налог, взимаемый по ставкам, установленным подпунктом 2 пункта 1 статьи 394 Налогового кодекса РФ и применяемым к объектам налогообложения, расположенны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82 1 06 06043 10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35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08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1 08 04020 01 0000 1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ПРОДАЖИ МАТЕРИАЛЬНЫХ И НЕМАТЕРИАЛЬНЫХ АКТИВ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 114 0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9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унитарных предприятий, в том числе казенных) 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4 02000 00 0000 4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9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1 14 02052 10 0000 41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9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6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000 1 16 51000 00 0000 14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25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eastAsia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val="ru-RU" w:eastAsia="ru-RU" w:bidi="ar-SA"/>
                                    </w:rPr>
                                    <w:t>116 51040 02 0000 14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Прочие поступления от денежных взысканий (штрафов), зачисляемые в местные бюджеты 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1 16 90000 00 0000 14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1 16 90050 10 0000 14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0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01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Дотация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1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6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Дотации бюджетам  сельских поселений на выравнивание  бюджетной обеспеченности за счет областного бюджета 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2 02 15001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6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сидии бюджетам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2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субсид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29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2 02 29999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3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35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2 02 35118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2 40000 0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5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2 02 40014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5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межбюджетные трансферты, передаваемые бюджетам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2 0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000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межбюджетные трансферты, передаваемые бюджетам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250 2 02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4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999 10 0000 151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4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негосударственных организац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4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Безвозмездные поступления от негосударственных организаций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4 05000 10 0000 1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 от негосударственных организаций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250 2 04 05099 10 0000 1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7 00000 00 0000 00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000 2 07 05000 10 0000 18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Прочие безвозмездные поступления в бюджеты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 xml:space="preserve">250 2 07 05030 10 0000 180 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4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  <w:t>8846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841.9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7"/>
                        <w:gridCol w:w="2814"/>
                        <w:gridCol w:w="985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Приложение № 1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к решению Совета</w:t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от 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 w:bidi="ar-SA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 xml:space="preserve"> "мая 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 w:bidi="ar-SA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 xml:space="preserve">г. № 244  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 w:eastAsia="ru-RU" w:bidi="ar-SA"/>
                              </w:rPr>
                              <w:t>Об исполнении бюджета Тепловского</w:t>
                              <w:br/>
                              <w:t>муниципального образования за 2017 год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ru-RU" w:eastAsia="ru-RU" w:bidi="ar-SA"/>
                              </w:rPr>
                              <w:t>ДОХОДЫ  БЮДЖЕТА ТЕПЛОВСКОГО МУНИЦИПАЛЬНОГО ОБРАЗОВАНИЯ ЗА 2017 ГОД ПО КОДАМ КЛАССИФИКАЦИИ ДОХОДОВ БЮДЖЕТА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66" w:type="dxa"/>
                            <w:gridSpan w:val="3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54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799" w:type="dxa"/>
                            <w:gridSpan w:val="2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ru-RU" w:eastAsia="ru-RU" w:bidi="ar-SA"/>
                              </w:rPr>
                              <w:t>(тыс.рублей)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5467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2814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Код бюджетной классификации</w:t>
                            </w:r>
                          </w:p>
                        </w:tc>
                        <w:tc>
                          <w:tcPr>
                            <w:tcW w:w="985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467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81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ОВЫЕ И НЕНАЛОГОВЫЕ ДОХОД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0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7797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ПРИБЫЛЬ, ДОХОД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1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8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ДОХОДЫ ФИЗИЧЕСКИХ ЛИЦ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1 0200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8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vertAlign w:val="superscript"/>
                                <w:lang w:val="ru-RU" w:eastAsia="ru-RU" w:bidi="ar-SA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 xml:space="preserve"> и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1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275,4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2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- 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1 0203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4,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СОВОКУПНЫЙ ДОХОД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5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141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5 0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0 01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141,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Единый сельскохозяйствен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182 1 05 03010 01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141,1</w:t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И НА ИМУЩЕСТВО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6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380,3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 06 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10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555,2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182 1 06 01030 10 0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555,2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6 06000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3825,1</w:t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, взимаемый по ставкам, установленным подпунктом 1 пункта 1 статьи 394 Налогового кодекса РФ и применяемым к объектам налогообложения, расположенных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6 06033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319,0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Земельный налог, взимаемый по ставкам, установленным подпунктом 2 пункта 1 статьи 394 Налогового кодекса РФ и применяемым к объектам налогообложения, расположенных в границах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82 1 06 06043 10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3506,1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ГОСУДАРСТВЕННАЯ ПОШЛИНА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08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134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1 08 04020 01 0000 1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 114 0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968,8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унитарных предприятий, в том числе казенных) 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4 02000 00 0000 4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968,8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1 14 02052 10 0000 41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968,8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ШТРАФЫ, САНКЦИИ, ВОЗМЕЩЕНИЕ УЩЕРБА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6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000 1 16 51000 00 0000 14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2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val="ru-RU" w:eastAsia="ru-RU" w:bidi="ar-SA"/>
                              </w:rPr>
                              <w:t>116 51040 02 0000 14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Прочие поступления от денежных взысканий (штрафов), зачисляемые в местные бюджеты 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1 16 90000 00 0000 14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поступления от денежных взысканий (штрафов) и иных сумм в возмещение ущерба, зачисляемые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1 16 90050 10 0000 14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0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48,9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018,9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Дотация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1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67,3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Дотации бюджетам  сельских поселений на выравнивание  бюджетной обеспеченности за счет областного бюджета 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2 02 15001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67,3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сидии бюджетам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2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субсид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29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сидия бюджетам сельских поселений области на реализацию проектов развития муниципальных образований области, основанных на местных инициативах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2 02 29999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убъектов Российской Федераци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3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3,9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35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3,9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2 02 35118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3,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2 40000 0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57,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2 02 40014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57,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межбюджетные трансферты, передаваемые бюджетам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2 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0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00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межбюджетные трансферты, передаваемые бюджетам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250 2 0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4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999 10 0000 151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400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негосударственных организац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4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Безвозмездные поступления от негосударственных организаций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4 05000 10 0000 1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 от негосударственных организаций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250 2 04 05099 10 0000 1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7 00000 00 0000 00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000 2 07 05000 10 0000 18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Прочие безвозмездные поступления в бюджеты сельских поселений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 xml:space="preserve">250 2 07 05030 10 0000 180 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4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  <w:t>8846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 w:bidi="ar-S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Times New Roman" w:cs="Times New Roman"/>
                                <w:bCs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 w:eastAsia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rFonts w:eastAsia="Times New Roman"/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rFonts w:eastAsia="Times New Roman"/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eastAsia="Times New Roman" w:cs="Times New Roman"/>
      <w:i/>
      <w:iCs/>
    </w:rPr>
  </w:style>
  <w:style w:type="character" w:styleId="Style9">
    <w:name w:val="Выделенная цитата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/>
      <w:caps/>
      <w:spacing w:val="20"/>
      <w:sz w:val="18"/>
      <w:szCs w:val="18"/>
      <w:lang w:val="en-US" w:bidi="ar-SA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eastAsia="Times New Roman"/>
      <w:i/>
      <w:iCs/>
      <w:sz w:val="20"/>
      <w:szCs w:val="20"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rFonts w:eastAsia="Times New Roman"/>
      <w:caps/>
      <w:color w:val="622423"/>
      <w:spacing w:val="5"/>
      <w:sz w:val="20"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27:00Z</dcterms:created>
  <dc:creator>User</dc:creator>
  <dc:description/>
  <cp:keywords/>
  <dc:language>en-US</dc:language>
  <cp:lastModifiedBy>1</cp:lastModifiedBy>
  <cp:lastPrinted>2016-02-08T11:29:00Z</cp:lastPrinted>
  <dcterms:modified xsi:type="dcterms:W3CDTF">2018-06-04T13:41:00Z</dcterms:modified>
  <cp:revision>41</cp:revision>
  <dc:subject/>
  <dc:title/>
</cp:coreProperties>
</file>