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ПЛОВСКОГО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БУРАС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№ 6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от «10 » ноября 20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1</w:t>
      </w:r>
      <w:r>
        <w:rPr>
          <w:rFonts w:cs="Times New Roman" w:ascii="Times New Roman" w:hAnsi="Times New Roman"/>
          <w:b/>
          <w:sz w:val="40"/>
          <w:szCs w:val="40"/>
        </w:rPr>
        <w:t>7 года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Основных направлений налоговой и бюджетной политики Тепловского муниципального образования на 2018 год и плановый период 2019-2020 годов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. 2 ст. 172 Бюджетного кодекса Российской Федерации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сновные направления налоговой и бюджетной политики Тепловского муниципального образования Новобурасского муниципального района на 2018 год и плановый период 2019-2020 годов (Приложение № 1)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Тепловского муниципального образования Новобурасского муниципального района от 10 ноября 2016 года № 55 «Об утверждении Основных направлений налоговой и бюджетной политики Тепловского муниципального образования на 2017 год и плановый период 2018-2019 годов»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 и подлежит официальному опубликованию 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Тепловск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Протасов С.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3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 к постановлению главы администрации Тепловского муниципального образования Новобурасского муниципального района № 67     от « 10» ноября 2017 года</w:t>
            </w:r>
          </w:p>
        </w:tc>
      </w:tr>
    </w:tbl>
    <w:p>
      <w:pPr>
        <w:pStyle w:val="Normal"/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-539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бюджетной и налоговой политики Тепловского муниципального образования Новобурасского муниципального района на 2018 год и плановый период 2019-2020 годов</w:t>
      </w:r>
    </w:p>
    <w:p>
      <w:pPr>
        <w:pStyle w:val="Normal"/>
        <w:spacing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налоговой и бюджетной политики Тепловского муниципального образования Новобурасского муниципального района на 2018 год и плановый период 2019-2020 годов разработаны в соответствии со статьями 172 и 184.2 Бюджетного Кодекса Российской Федерации и статьей 7 ч.2 п.6 Положения «О бюджетном процессе в Тепловском муниципальном образовании Новобурасского  муниципального района Саратовской области»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-567" w:hanging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ая политика</w:t>
      </w:r>
    </w:p>
    <w:p>
      <w:pPr>
        <w:pStyle w:val="Style16"/>
        <w:ind w:left="-567" w:firstLine="567"/>
        <w:jc w:val="both"/>
        <w:rPr/>
      </w:pPr>
      <w:r>
        <w:rPr>
          <w:sz w:val="28"/>
          <w:szCs w:val="28"/>
        </w:rPr>
        <w:t>Налоговая политика муниципального образования на 2018 год и на плановый период 2019 и 2020 годов направлена на динамичное поступление доходов в бюджет муниципального образования, обеспечивающее текущие потребности бюджета, и будет выстраиваться с учетом изменений областного и федерального законодательства.</w:t>
      </w:r>
    </w:p>
    <w:p>
      <w:pPr>
        <w:pStyle w:val="Style16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целью налоговой политики муниципального образования является увеличение доходного потенциала налоговой системы и повышение уровня собственных доходов бюджета. </w:t>
      </w:r>
    </w:p>
    <w:p>
      <w:pPr>
        <w:pStyle w:val="Style16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ю поступления доходов в бюджет способствуют следующие меры:</w:t>
      </w:r>
    </w:p>
    <w:p>
      <w:pPr>
        <w:pStyle w:val="Style16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ачества администрирования доходов бюджета, в том числе взыскание в полном объеме сложившейся недоимки и недопущение возникновения задолженности по текущим платежам;</w:t>
      </w:r>
    </w:p>
    <w:p>
      <w:pPr>
        <w:pStyle w:val="Style16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иление претензионно-исковой работы с неплательщиками и осуществление мер принудительного взыскания задолженности;</w:t>
      </w:r>
    </w:p>
    <w:p>
      <w:pPr>
        <w:pStyle w:val="Style16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тимизация состава налоговых льгот с учетом оценки их социальной и бюджетной эффективности;</w:t>
      </w:r>
    </w:p>
    <w:p>
      <w:pPr>
        <w:pStyle w:val="Style16"/>
        <w:ind w:left="-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эффективности управления собственностью и повышение доходов от ее использования;</w:t>
      </w:r>
    </w:p>
    <w:p>
      <w:pPr>
        <w:pStyle w:val="Style16"/>
        <w:ind w:left="-567" w:firstLine="567"/>
        <w:jc w:val="both"/>
        <w:rPr/>
      </w:pPr>
      <w:r>
        <w:rPr>
          <w:color w:val="000000"/>
          <w:sz w:val="28"/>
          <w:szCs w:val="28"/>
        </w:rPr>
        <w:t>- активизация мероприятий по разграничению земель в собственность муниципального образования, в целях увеличения доходов от использования и продажи земельных ресурсов.</w:t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Бюджетная политика</w:t>
      </w:r>
    </w:p>
    <w:p>
      <w:pPr>
        <w:pStyle w:val="Normal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муниципального образования на 2018 год и на плановый период 2019 и 2020 годов нацелена на обеспечение сбалансированности и устойчивости бюджета в условиях ограниченности финансовых ресурсов и будет направлена на решение следующих основных задач: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безусловное исполнение действующих социально значимых обязательств; 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вышение операционной эффективности использования бюджетных средств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асширение применения принципов адресности и нуждаемости при предоставлении гражданам мер социальной поддержки;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лномасштабное внедрение принципов формирования программного бюджета.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57:00Z</dcterms:created>
  <dc:creator>User</dc:creator>
  <dc:description/>
  <cp:keywords/>
  <dc:language>en-US</dc:language>
  <cp:lastModifiedBy>User</cp:lastModifiedBy>
  <cp:lastPrinted>2017-11-13T17:27:00Z</cp:lastPrinted>
  <dcterms:modified xsi:type="dcterms:W3CDTF">2017-11-13T13:28:00Z</dcterms:modified>
  <cp:revision>51</cp:revision>
  <dc:subject/>
  <dc:title>АДМИНИСТРАЦИЯ </dc:title>
</cp:coreProperties>
</file>