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4"/>
        <w:rPr/>
      </w:pPr>
      <w:r>
        <w:rPr>
          <w:sz w:val="28"/>
          <w:szCs w:val="28"/>
        </w:rPr>
        <w:t>ТЕПЛО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11.2017 года                            № 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 Тепл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первичных мер пожарной безопас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территории Тепловского муниципального образования Новобурасского 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и законами от 06 октября 2003 г. № 131-ФЗ «Об общих принципах организации местного самоуправления в Российской Федерации», от 21 декабря 1994 г. № 69-ФЗ «О пожарной безопасности», от 22 июля 2008 г. № 123-ФЗ «Технический регламент о требованиях пожарной безопасности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 Программу «Обеспечение первичных мер пожарн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Тепловского муниципального образования Новобурасского  муниципального района Саратовской области  на 2018 год»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со дня официального опубликования  и распространяется на правоотношения, возникшие не ранее чем с 1 января 2018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Теп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С.А.Протасов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spacing w:lineRule="auto" w:line="240" w:before="0" w:after="0"/>
        <w:ind w:firstLine="426"/>
        <w:jc w:val="right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Теплов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426"/>
        <w:jc w:val="right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От 10.11.2017г. № 71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«Обеспечение первичных мер пожарной безопасности на территории Тепловского</w:t>
      </w: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 муниципального образования Новобурасского муниципального района Саратовской области на 2017 год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АСПОРТ  ПРОГРАММЫ </w:t>
      </w:r>
    </w:p>
    <w:p>
      <w:pPr>
        <w:pStyle w:val="Normal"/>
        <w:shd w:fill="FFFFFF" w:val="clear"/>
        <w:spacing w:lineRule="auto" w:line="240" w:before="24" w:after="0"/>
        <w:ind w:left="4956" w:hanging="4935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аименование Программы</w:t>
        <w:tab/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«Обеспечени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ервичных мер пожарной безопасности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4"/>
        </w:rPr>
        <w:t xml:space="preserve"> на территории Тепловско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муниципального образования Новобурасского муниципального района Саратовской области на 2016 год», далее Программа</w:t>
      </w:r>
    </w:p>
    <w:p>
      <w:pPr>
        <w:pStyle w:val="Normal"/>
        <w:shd w:fill="FFFFFF" w:val="clear"/>
        <w:spacing w:lineRule="auto" w:line="240" w:before="24" w:after="0"/>
        <w:ind w:left="4956" w:hanging="4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разработки программы</w:t>
        <w:tab/>
      </w:r>
      <w:r>
        <w:rPr>
          <w:rFonts w:cs="Times New Roman" w:ascii="Times New Roman" w:hAnsi="Times New Roman"/>
          <w:sz w:val="28"/>
          <w:szCs w:val="28"/>
        </w:rPr>
        <w:t>ст.19 Федерального закона от 21.12.1994 г. № 69-ФЗ « О пожарной безопасности», ст.63 Федерального закона от 22.07.2008г. № 123-ФЗ «Технический регламент о требованиях пожарной безопасности», п.6 ч.1 ст17 Федерального закона от 16.10.2003г. № 131-ФЗ «Об общих принципах организации местного самоуправления в Российской Федерации»</w:t>
      </w:r>
    </w:p>
    <w:p>
      <w:pPr>
        <w:pStyle w:val="Normal"/>
        <w:shd w:fill="FFFFFF" w:val="clear"/>
        <w:spacing w:lineRule="auto" w:line="240" w:before="24" w:after="0"/>
        <w:ind w:left="4956" w:hanging="4935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работчики программы</w:t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я Тепловск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униципального образования Новобурасского муниципального района Саратовской области</w:t>
      </w:r>
    </w:p>
    <w:p>
      <w:pPr>
        <w:pStyle w:val="Normal"/>
        <w:shd w:fill="FFFFFF" w:val="clear"/>
        <w:spacing w:lineRule="auto" w:line="240" w:before="24" w:after="0"/>
        <w:ind w:left="4956" w:hanging="493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программы</w:t>
        <w:tab/>
      </w:r>
      <w:r>
        <w:rPr>
          <w:rFonts w:cs="Times New Roman" w:ascii="Times New Roman" w:hAnsi="Times New Roman"/>
          <w:sz w:val="28"/>
          <w:szCs w:val="28"/>
        </w:rPr>
        <w:t>- оптимизация системы защиты жизни и здоровья населения Тепл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т пожаров и их последствий, обеспечение первичных мер пожарной безопасности на территории Тепловского МО;</w:t>
      </w:r>
    </w:p>
    <w:p>
      <w:pPr>
        <w:pStyle w:val="Normal"/>
        <w:shd w:fill="FFFFFF" w:val="clear"/>
        <w:spacing w:lineRule="auto" w:line="240" w:before="24" w:after="0"/>
        <w:ind w:left="4956" w:hanging="4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населением, проживающем на территории Тепловского МО.</w:t>
      </w:r>
    </w:p>
    <w:p>
      <w:pPr>
        <w:pStyle w:val="Normal"/>
        <w:shd w:fill="FFFFFF" w:val="clear"/>
        <w:spacing w:lineRule="auto" w:line="240" w:before="24" w:after="0"/>
        <w:ind w:left="4956" w:hanging="4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граммы</w:t>
        <w:tab/>
      </w:r>
      <w:r>
        <w:rPr>
          <w:rFonts w:cs="Times New Roman" w:ascii="Times New Roman" w:hAnsi="Times New Roman"/>
          <w:sz w:val="28"/>
          <w:szCs w:val="28"/>
        </w:rPr>
        <w:t xml:space="preserve">- обеспечение необходимых условий для реализации полномочий по обеспечению первичных мер пожарной безопасности на территории Тепловского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  <w:tab/>
        <w:tab/>
      </w: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основных мероприятий</w:t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Тепловского муниципального образования  Новобурас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ём и источники финансирования </w:t>
      </w:r>
      <w:r>
        <w:rPr>
          <w:rFonts w:cs="Times New Roman" w:ascii="Times New Roman" w:hAnsi="Times New Roman"/>
          <w:sz w:val="28"/>
          <w:szCs w:val="28"/>
        </w:rPr>
        <w:t>Общий объём финансирования Программы, за счёт средств бюджета Тепловского муниципального образ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я, составляет:</w:t>
      </w:r>
    </w:p>
    <w:p>
      <w:pPr>
        <w:pStyle w:val="Normal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 тыс.  рублей, в том числе:</w:t>
      </w:r>
    </w:p>
    <w:p>
      <w:pPr>
        <w:pStyle w:val="Normal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018 год – 14тыс.рублей</w:t>
      </w:r>
    </w:p>
    <w:p>
      <w:pPr>
        <w:pStyle w:val="Normal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  <w:tab/>
      </w:r>
      <w:r>
        <w:rPr>
          <w:rFonts w:cs="Times New Roman" w:ascii="Times New Roman" w:hAnsi="Times New Roman"/>
          <w:sz w:val="28"/>
          <w:szCs w:val="28"/>
        </w:rPr>
        <w:t>- снижение количества пожаров, гибели и травмирования людей при пожарах, достигаемое за счёт качественного обеспечения органами местного самоуправления первичных мер пожарной безопасности;</w:t>
      </w:r>
    </w:p>
    <w:p>
      <w:pPr>
        <w:pStyle w:val="Normal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- относительное сокращение материального ущерба от пожаров и чрезвычайных ситуаций, связанных  с возгоранием имущества.</w:t>
      </w:r>
    </w:p>
    <w:p>
      <w:pPr>
        <w:pStyle w:val="Normal"/>
        <w:spacing w:before="0" w:after="0"/>
        <w:ind w:left="4950" w:hanging="49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ind w:left="4950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ограммным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ами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циально-экономическую обстановку в области в целом.</w:t>
      </w:r>
    </w:p>
    <w:p>
      <w:pPr>
        <w:pStyle w:val="Normal"/>
        <w:shd w:fill="FFFFFF" w:val="clear"/>
        <w:spacing w:lineRule="auto" w:line="240" w:before="0" w:after="0"/>
        <w:ind w:firstLine="55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оответствии с Федеральными законами «О пожарной безопасности», «Технический регламент о требованиях пожарной безопасности» обеспечение первичных мер пожар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езопасности предполага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разработку и реализацию мер пожарной безопасности для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 включение мероприятий по обеспечению пожарной безопасности в планы, схемы 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граммы развития территорий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разработку и организацию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полнения муниципальных целевых программ по вопросам обеспечения пожарн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принятие мер по локализации пожара и спасению людей и имущества до прибыт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разделений Государственной противопожарной службы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кономическое стимулирование участия граждан и организаций в добровольной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хране, в том числе участия в борьбе с пожар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создание в целях пожаротушения условий для забора в любое время года воды из </w:t>
      </w:r>
      <w:r>
        <w:rPr>
          <w:rFonts w:cs="Times New Roman" w:ascii="Times New Roman" w:hAnsi="Times New Roman"/>
          <w:color w:val="000000"/>
          <w:sz w:val="28"/>
          <w:szCs w:val="28"/>
        </w:rPr>
        <w:t>источников наружного водоснабжения, расположенных в сельских населенных пунктах и 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прилегающих к ним территориях, обеспечение надлежащего состояния источник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тивопожарного водоснаб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- обеспечение беспрепятственного проезда пожарной техники к месту пожара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обеспечение связи, организация и принятие мер по оповещению населения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разделений Государственной противопожарной службы о пожаре;</w:t>
      </w:r>
    </w:p>
    <w:p>
      <w:pPr>
        <w:pStyle w:val="Normal"/>
        <w:shd w:fill="FFFFFF" w:val="clear"/>
        <w:spacing w:lineRule="auto" w:line="240" w:before="0" w:after="0"/>
        <w:ind w:firstLine="523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оснащение территорий общего пользования первичными средствами тушения пожаров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тивопожарным инвентарем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организацию обучения населения мерам пожарной безопасности и пропаганду в област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жарной безопасности, содействие распространению пожарно-технических знаний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 оказание содействия органам государственной власти субъектов Российской Федерации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нформировании населения о мерах пожарной безопасности, в том числе посредств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рганизации и проведения собраний населения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установление особого противопожарного режима в случае повышения пожар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асности, а также дополнительных требований пожарной безопасности на время его действия;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ез достаточного финансирования полномочия по обеспечению первичных мер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езопасности его реализация представляется крайне затруднительной и неэффективной.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лько целевой программный подход позволит решить задачи по обеспечению пожар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, снизить количество пожаров, показатели гибели, травмирования люде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атериальный ущерб от пожар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2. Цели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и задач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 оптимизация системы защиты жизни и здоровья населения  от пожаров и их последствий путем качественного материального обеспечения полномочия по обеспечению первичных мер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повышение эффективности проводимой противопожарной пропаганды с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селением по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дачами Программ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- обеспечение необходимых условий для реализации полномочия по обеспечени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ервичных мер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создание условий для организации добровольной пожарной охраны, а также дл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устройство в каждом населенном пункте существующих и строительство нов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ст водозабора для противопожарных нужд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 обучение населения мерам пожарной безопасности и действиям при пожарах. 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пожарных знаний среди населения в соответствии с Федеральными законами «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жарной безопасности», «Технический регламент о требованиях пожарной безопасности»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3. Ресурсное обеспечение Программы,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еализация Программы осуществляется за счет средств бюджета Теплов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ого образования. Общий объем финансирования мероприятий Программ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ставляет:1</w:t>
      </w:r>
      <w:r>
        <w:rPr>
          <w:rFonts w:cs="Times New Roman" w:ascii="Times New Roman" w:hAnsi="Times New Roman"/>
          <w:spacing w:val="-3"/>
          <w:sz w:val="28"/>
          <w:szCs w:val="28"/>
        </w:rPr>
        <w:t>4 тыс.рублей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spacing w:lineRule="auto" w:line="240" w:before="0" w:after="0"/>
        <w:ind w:left="3261" w:hanging="32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018 год – 14 тыс.рублей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4. Организация управления реализации Программы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контроль за ходом 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полнения</w:t>
      </w:r>
    </w:p>
    <w:p>
      <w:pPr>
        <w:pStyle w:val="Normal"/>
        <w:shd w:fill="FFFFFF" w:val="clear"/>
        <w:spacing w:lineRule="auto" w:line="240" w:before="0" w:after="0"/>
        <w:ind w:firstLine="533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Организация управления реализации Программы возлагается на администрацию Тепловского муниципального образования Новобурасского муниципального района Саратовской област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5. Оценка эффективности социально-экономических и экологических последств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Реализация программных мероприятий позволит обеспечить снижение количества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Проведение противопожарной пропаганды приведет к повышению уровня бдительности и правосознания населения в области пожарной безопасности</w:t>
      </w:r>
    </w:p>
    <w:p>
      <w:pPr>
        <w:pStyle w:val="Normal"/>
        <w:shd w:fill="FFFFFF" w:val="clear"/>
        <w:spacing w:lineRule="auto" w:line="240" w:before="0" w:after="0"/>
        <w:ind w:firstLine="538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 xml:space="preserve">6. </w:t>
      </w:r>
      <w:r>
        <w:rPr/>
        <w:t xml:space="preserve">Система программных мероприятий </w:t>
      </w:r>
    </w:p>
    <w:tbl>
      <w:tblPr>
        <w:tblW w:w="100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080"/>
        <w:gridCol w:w="1139"/>
      </w:tblGrid>
      <w:tr>
        <w:trPr>
          <w:trHeight w:val="6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7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szCs w:val="24"/>
              </w:rPr>
            </w:r>
          </w:p>
        </w:tc>
      </w:tr>
      <w:tr>
        <w:trPr>
          <w:trHeight w:val="8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обретение  специализированного оборудования и материалов для пожаротушения</w:t>
            </w:r>
          </w:p>
          <w:p>
            <w:pPr>
              <w:pStyle w:val="Normal"/>
              <w:shd w:fill="FFFFFF" w:val="clear"/>
              <w:snapToGrid w:val="false"/>
              <w:spacing w:lineRule="exact" w:line="269" w:before="0" w:after="200"/>
              <w:ind w:firstLine="1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right="1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sub_4"/>
      <w:bookmarkEnd w:id="1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sz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0:20:00Z</dcterms:created>
  <dc:creator>User</dc:creator>
  <dc:description/>
  <cp:keywords/>
  <dc:language>en-US</dc:language>
  <cp:lastModifiedBy>User</cp:lastModifiedBy>
  <cp:lastPrinted>2017-11-14T10:37:00Z</cp:lastPrinted>
  <dcterms:modified xsi:type="dcterms:W3CDTF">2017-11-14T06:41:00Z</dcterms:modified>
  <cp:revision>30</cp:revision>
  <dc:subject/>
  <dc:title/>
</cp:coreProperties>
</file>