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88391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391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67"/>
                              <w:gridCol w:w="2814"/>
                              <w:gridCol w:w="985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  <w:t>Приложение №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  <w:t>к решению Совета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  <w:t>от "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18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  <w:t xml:space="preserve"> " июня   201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  <w:t>г. № 1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54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  <w:t>Об исполнении бюджета Лоховского</w:t>
                                    <w:br/>
                                    <w:t>муниципального образования за 2017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9266" w:type="dxa"/>
                                  <w:gridSpan w:val="3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ДОХОДЫ  БЮДЖЕТА ЛОХОВСКОГО МУНИЦИПАЛЬНОГО ОБРАЗОВАНИЯ ЗА 2017 ГОД ПО КОДАМ КЛАССИФИКАЦИИ ДОХОДОВ БЮДЖ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9266" w:type="dxa"/>
                                  <w:gridSpan w:val="3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9266" w:type="dxa"/>
                                  <w:gridSpan w:val="3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9266" w:type="dxa"/>
                                  <w:gridSpan w:val="3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54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9" w:type="dxa"/>
                                  <w:gridSpan w:val="2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 w:eastAsia="ru-RU" w:bidi="ar-SA"/>
                                    </w:rPr>
                                    <w:t xml:space="preserve">                       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 w:eastAsia="ru-RU" w:bidi="ar-SA"/>
                                    </w:rPr>
                                    <w:t>(тыс.рублей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546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Наименование доходов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Код бюджетной классификации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546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НАЛОГОВЫЕ И НЕНАЛОГОВЫЕ ДОХОДЫ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000 1 00 00000 00 0000 00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6705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НАЛОГИ НА ПРИБЫЛЬ, ДОХОДЫ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000 1 01 00000 00 0000 00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278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НАЛОГ НА ДОХОДЫ ФИЗИЧЕСКИХ ЛИЦ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000 1 01 02000 01 0000 11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278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5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val="ru-RU" w:eastAsia="ru-RU" w:bidi="ar-SA"/>
                                    </w:rPr>
    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vertAlign w:val="superscript"/>
                                      <w:lang w:val="ru-RU" w:eastAsia="ru-RU" w:bidi="ar-SA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val="ru-RU" w:eastAsia="ru-RU" w:bidi="ar-SA"/>
                                    </w:rPr>
                                    <w:t xml:space="preserve"> и 228 Налогового кодекса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182 1 01 02010 01 0000 11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283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val="ru-RU" w:eastAsia="ru-RU" w:bidi="ar-SA"/>
                                    </w:rPr>
    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182 1 01 02020 01 0000 11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-4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val="ru-RU" w:eastAsia="ru-RU" w:bidi="ar-SA"/>
                                    </w:rPr>
                      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182 1 01 02030 01 0000 11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0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НАЛОГИ НА СОВОКУПНЫЙ ДОХОД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eastAsia="ru-RU" w:bidi="ar-SA"/>
                                    </w:rPr>
                                    <w:t>000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 xml:space="preserve"> 1 05 00000 00 0000 00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14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Единый сельскохозяйственный налог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eastAsia="ru-RU" w:bidi="ar-SA"/>
                                    </w:rPr>
                                    <w:t>000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 xml:space="preserve"> 1 05 030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eastAsia="ru-RU" w:bidi="ar-SA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 xml:space="preserve">0 01 0000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eastAsia="ru-RU" w:bidi="ar-SA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14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Единый сельскохозяйственный налог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 xml:space="preserve">182 1 05 03010 01 0000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eastAsia="ru-RU" w:bidi="ar-SA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14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НАЛОГИ НА ИМУЩЕСТВО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eastAsia="ru-RU" w:bidi="ar-SA"/>
                                    </w:rPr>
                                    <w:t>000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 xml:space="preserve"> 1 06 00000 00 0000 00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2013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eastAsia="ru-RU" w:bidi="ar-SA"/>
                                    </w:rPr>
                                    <w:t>000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 xml:space="preserve"> 1 06 01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eastAsia="ru-RU" w:bidi="ar-SA"/>
                                    </w:rPr>
                                    <w:t>000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 xml:space="preserve"> 10 0000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eastAsia="ru-RU" w:bidi="ar-SA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86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 xml:space="preserve">182 1 06 01030 10 0000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eastAsia="ru-RU" w:bidi="ar-SA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86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Земельный налог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000 1 06 06000 10 0000 11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1926,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eastAsia="ru-RU" w:bidi="ar-SA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3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Земельный налог, взимаемый по ставкам, установленным подпунктом 1 пункта 1 статьи 394 Налогового кодекса РФ и применяемым к объектам налогообложения, расположенных в границах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182 1 06 06033 10 0000 11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85,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eastAsia="ru-RU" w:bidi="ar-S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2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Земельный налог, взимаемый по ставкам, установленным подпунктом 2 пункта 1 статьи 394 Налогового кодекса РФ и применяемым к объектам налогообложения, расположенных в границах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182 1 06 06043 10 0000 11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1841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ДОХОДЫ ОТ ИСПОЛЬЗОВАНИЯ ИМУЩЕСТВА, НАХОДЯЩЕГОСЯ В ГОСУДАРСТВЕННОЙ И МУНИЦИПАЛЬНОЙ СОБСТВЕННОСТИ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000 1 11 00000 00 0000 00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12,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eastAsia="ru-RU" w:bidi="ar-SA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Доходы, получаемые в виде арендной либо иной платы за передачу в возмездное пользование государственного и муниципального (за исключением имущества автономных учреждений, а также имущества унитарных предприятий, в том числе казенных)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000 1 11 05000 00 0000 12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12,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eastAsia="ru-RU" w:bidi="ar-SA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Доходы от сдачи в аренду имущества, находящегося в оперативном управлении органов управления поселений и созданных ими учреждений(за исключением имущества муниципальных автономных учреждений)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244 1 11 05035 10 0000 12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12,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eastAsia="ru-RU" w:bidi="ar-SA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ДОХОДЫ ОТ ОКАЗАНИЯ ПЛАТНЫХ УСЛУГ (РАБОТ) И КОМПЕНСАЦИИ ЗАТРАТ ГОСУДАРСТВА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000 1 13 0000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eastAsia="ru-RU" w:bidi="ar-SA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 xml:space="preserve"> 00 0000 00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18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Иные доходы от компенсации затрат бюджетов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244 1 13 02995 10 0000 13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18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Доходы от продажи материальных и нематериальных активов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000 1 14 00000 00 0000 00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4367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 xml:space="preserve"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унитарных предприятий, в том числе казенных) 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000 1 14 02000 00 0000 41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4367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 в части реализации основных средств по указанному имуществу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244 1 14 02052 10 0000 41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4367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БЕЗВОЗМЕЗДНЫЕ ПОСТУПЛЕНИЯ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000 2 00 00000 00 0000 00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75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Безвозмездные поступления от других бюджетов бюджетной системы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000 2 02 00000 00 0000 00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75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Дотация бюджетам бюджетной системы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000 2 02 10000 00 0000 151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287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 xml:space="preserve">Дотации бюджетам  сельских поселений на выравнивание  бюджетной обеспеченности 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244 2 02 15001 10 0000 151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287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Субвенции бюджетам субъектов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000 2 02 30000 00 0000 151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67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7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244 2 02 35118 10 0000 151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67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Прочие межбюджетные трансферты, передаваемые бюджетам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eastAsia="ru-RU" w:bidi="ar-SA"/>
                                    </w:rPr>
                                    <w:t>000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 xml:space="preserve"> 2 02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eastAsia="ru-RU" w:bidi="ar-SA"/>
                                    </w:rPr>
                                    <w:t>49000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eastAsia="ru-RU" w:bidi="ar-SA"/>
                                    </w:rPr>
                                    <w:t>00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 xml:space="preserve"> 0000 151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4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Прочие межбюджетные трансферты, передаваемые бюджетам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 xml:space="preserve">244 2 02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eastAsia="ru-RU" w:bidi="ar-SA"/>
                                    </w:rPr>
                                    <w:t>49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999 10 0000 151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4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ВСЕГО ДОХОДОВ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7460,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3pt;height:841.9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92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67"/>
                        <w:gridCol w:w="2814"/>
                        <w:gridCol w:w="985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54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ru-RU"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379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ru-RU" w:eastAsia="ru-RU" w:bidi="ar-SA"/>
                              </w:rPr>
                              <w:t>Приложение № 1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4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ru-RU"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281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ru-RU"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ru-RU" w:eastAsia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4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ru-RU"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281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ru-RU" w:eastAsia="ru-RU" w:bidi="ar-SA"/>
                              </w:rPr>
                              <w:t>к решению Совета</w:t>
                            </w:r>
                          </w:p>
                        </w:tc>
                        <w:tc>
                          <w:tcPr>
                            <w:tcW w:w="9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ru-RU" w:eastAsia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4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ru-RU"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379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ru-RU" w:eastAsia="ru-RU" w:bidi="ar-SA"/>
                              </w:rPr>
                              <w:t>от "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 w:bidi="ar-SA"/>
                              </w:rPr>
                              <w:t>18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ru-RU" w:eastAsia="ru-RU" w:bidi="ar-SA"/>
                              </w:rPr>
                              <w:t xml:space="preserve"> " июня   20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 w:bidi="ar-SA"/>
                              </w:rPr>
                              <w:t>8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ru-RU" w:eastAsia="ru-RU" w:bidi="ar-SA"/>
                              </w:rPr>
                              <w:t>г. № 197</w:t>
                            </w:r>
                          </w:p>
                        </w:tc>
                      </w:tr>
                      <w:tr>
                        <w:trPr>
                          <w:trHeight w:val="677" w:hRule="atLeast"/>
                        </w:trPr>
                        <w:tc>
                          <w:tcPr>
                            <w:tcW w:w="54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ru-RU"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379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ru-RU" w:eastAsia="ru-RU" w:bidi="ar-SA"/>
                              </w:rPr>
                              <w:t>Об исполнении бюджета Лоховского</w:t>
                              <w:br/>
                              <w:t>муниципального образования за 2017 год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4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ru-RU"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281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ru-RU"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ru-RU" w:eastAsia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9266" w:type="dxa"/>
                            <w:gridSpan w:val="3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ДОХОДЫ  БЮДЖЕТА ЛОХОВСКОГО МУНИЦИПАЛЬНОГО ОБРАЗОВАНИЯ ЗА 2017 ГОД ПО КОДАМ КЛАССИФИКАЦИИ ДОХОДОВ БЮДЖЕТА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9266" w:type="dxa"/>
                            <w:gridSpan w:val="3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9266" w:type="dxa"/>
                            <w:gridSpan w:val="3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9266" w:type="dxa"/>
                            <w:gridSpan w:val="3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54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3799" w:type="dxa"/>
                            <w:gridSpan w:val="2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 w:eastAsia="ru-RU" w:bidi="ar-SA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ru-RU" w:eastAsia="ru-RU" w:bidi="ar-SA"/>
                              </w:rPr>
                              <w:t>(тыс.рублей)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5467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Наименование доходов</w:t>
                            </w:r>
                          </w:p>
                        </w:tc>
                        <w:tc>
                          <w:tcPr>
                            <w:tcW w:w="2814" w:type="dxa"/>
                            <w:vMerge w:val="restart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Код бюджетной классификации</w:t>
                            </w:r>
                          </w:p>
                        </w:tc>
                        <w:tc>
                          <w:tcPr>
                            <w:tcW w:w="985" w:type="dxa"/>
                            <w:vMerge w:val="restart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5467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2814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НАЛОГОВЫЕ И НЕНАЛОГОВЫЕ ДОХОДЫ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000 1 00 00000 00 0000 00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6705,6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НАЛОГИ НА ПРИБЫЛЬ, ДОХОДЫ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000 1 01 00000 00 0000 00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278,9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НАЛОГ НА ДОХОДЫ ФИЗИЧЕСКИХ ЛИЦ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000 1 01 02000 01 0000 11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278,9</w:t>
                            </w:r>
                          </w:p>
                        </w:tc>
                      </w:tr>
                      <w:tr>
                        <w:trPr>
                          <w:trHeight w:val="1425" w:hRule="atLeast"/>
                        </w:trPr>
                        <w:tc>
                          <w:tcPr>
                            <w:tcW w:w="54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val="ru-RU" w:eastAsia="ru-RU" w:bidi="ar-SA"/>
                              </w:rPr>
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vertAlign w:val="superscript"/>
                                <w:lang w:val="ru-RU" w:eastAsia="ru-RU" w:bidi="ar-SA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val="ru-RU" w:eastAsia="ru-RU" w:bidi="ar-SA"/>
                              </w:rPr>
                              <w:t xml:space="preserve"> и 228 Налогового кодекса Российской Федерации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182 1 01 02010 01 0000 11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283,2</w:t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54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val="ru-RU" w:eastAsia="ru-RU" w:bidi="ar-SA"/>
                              </w:rPr>
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182 1 01 02020 01 0000 11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-4,6</w:t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54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val="ru-RU" w:eastAsia="ru-RU" w:bidi="ar-SA"/>
                              </w:rPr>
                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182 1 01 02030 01 0000 11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0,3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5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НАЛОГИ НА СОВОКУПНЫЙ ДОХОД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eastAsia="ru-RU" w:bidi="ar-SA"/>
                              </w:rPr>
                              <w:t>00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 xml:space="preserve"> 1 05 00000 00 0000 00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14,7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4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Единый сельскохозяйственный налог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eastAsia="ru-RU" w:bidi="ar-SA"/>
                              </w:rPr>
                              <w:t>00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 xml:space="preserve"> 1 05 03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eastAsia="ru-RU" w:bidi="ar-SA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 xml:space="preserve">0 01 0000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eastAsia="ru-RU" w:bidi="ar-SA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14,7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4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Единый сельскохозяйственный налог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 xml:space="preserve">182 1 05 03010 01 0000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eastAsia="ru-RU" w:bidi="ar-SA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14,7</w:t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54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НАЛОГИ НА ИМУЩЕСТВО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eastAsia="ru-RU" w:bidi="ar-SA"/>
                              </w:rPr>
                              <w:t>00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 xml:space="preserve"> 1 06 00000 00 0000 00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2013,7</w:t>
                            </w:r>
                          </w:p>
                        </w:tc>
                      </w:tr>
                      <w:tr>
                        <w:trPr>
                          <w:trHeight w:val="847" w:hRule="atLeast"/>
                        </w:trPr>
                        <w:tc>
                          <w:tcPr>
                            <w:tcW w:w="54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eastAsia="ru-RU" w:bidi="ar-SA"/>
                              </w:rPr>
                              <w:t>00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 xml:space="preserve"> 1 06 0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eastAsia="ru-RU" w:bidi="ar-SA"/>
                              </w:rPr>
                              <w:t>00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 xml:space="preserve"> 10 0000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eastAsia="ru-RU" w:bidi="ar-SA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86,9</w:t>
                            </w:r>
                          </w:p>
                        </w:tc>
                      </w:tr>
                      <w:tr>
                        <w:trPr>
                          <w:trHeight w:val="847" w:hRule="atLeast"/>
                        </w:trPr>
                        <w:tc>
                          <w:tcPr>
                            <w:tcW w:w="54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 xml:space="preserve">182 1 06 01030 10 0000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eastAsia="ru-RU" w:bidi="ar-SA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86,9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54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Земельный налог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000 1 06 06000 10 0000 11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1926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eastAsia="ru-RU" w:bidi="ar-SA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163" w:hRule="atLeast"/>
                        </w:trPr>
                        <w:tc>
                          <w:tcPr>
                            <w:tcW w:w="54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Земельный налог, взимаемый по ставкам, установленным подпунктом 1 пункта 1 статьи 394 Налогового кодекса РФ и применяемым к объектам налогообложения, расположенных в границах сельских поселений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182 1 06 06033 10 0000 11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85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eastAsia="ru-RU" w:bidi="ar-SA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122" w:hRule="atLeast"/>
                        </w:trPr>
                        <w:tc>
                          <w:tcPr>
                            <w:tcW w:w="54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Земельный налог, взимаемый по ставкам, установленным подпунктом 2 пункта 1 статьи 394 Налогового кодекса РФ и применяемым к объектам налогообложения, расположенных в границах сельских поселений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182 1 06 06043 10 0000 11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1841,7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54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ДОХОДЫ ОТ ИСПОЛЬЗОВАНИЯ ИМУЩЕСТВА, НАХОДЯЩЕГОСЯ В ГОСУДАРСТВЕННОЙ И МУНИЦИПАЛЬНОЙ СОБСТВЕННОСТИ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000 1 11 00000 00 0000 00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12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eastAsia="ru-RU" w:bidi="ar-SA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54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Доходы, получаемые в виде арендной либо иной платы за передачу в возмездное пользование государственного и муниципального (за исключением имущества автономных учреждений, а также имущества унитарных предприятий, в том числе казенных)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000 1 11 05000 00 0000 12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12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eastAsia="ru-RU" w:bidi="ar-SA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54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Доходы от сдачи в аренду имущества, находящегося в оперативном управлении органов управления поселений и созданных ими учреждений(за исключением имущества муниципальных автономных учреждений)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244 1 11 05035 10 0000 12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12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eastAsia="ru-RU" w:bidi="ar-SA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54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ДОХОДЫ ОТ ОКАЗАНИЯ ПЛАТНЫХ УСЛУГ (РАБОТ) И КОМПЕНСАЦИИ ЗАТРАТ ГОСУДАРСТВА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000 1 13 000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eastAsia="ru-RU" w:bidi="ar-SA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 xml:space="preserve"> 00 0000 00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18,4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54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Иные доходы от компенсации затрат бюджетов сельских поселений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244 1 13 02995 10 0000 13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18,4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54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Доходы от продажи материальных и нематериальных активов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000 1 14 00000 00 0000 00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4367,4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54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 xml:space="preserve"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унитарных предприятий, в том числе казенных) 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000 1 14 02000 00 0000 41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4367,4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54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 в части реализации основных средств по указанному имуществу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244 1 14 02052 10 0000 41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4367,4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5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БЕЗВОЗМЕЗДНЫЕ ПОСТУПЛЕНИЯ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000 2 00 00000 00 0000 00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754,8</w:t>
                            </w:r>
                          </w:p>
                        </w:tc>
                      </w:tr>
                      <w:tr>
                        <w:trPr>
                          <w:trHeight w:val="589" w:hRule="atLeast"/>
                        </w:trPr>
                        <w:tc>
                          <w:tcPr>
                            <w:tcW w:w="54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Безвозмездные поступления от других бюджетов бюджетной системы Российской Федерации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000 2 02 00000 00 0000 00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754,8</w:t>
                            </w:r>
                          </w:p>
                        </w:tc>
                      </w:tr>
                      <w:tr>
                        <w:trPr>
                          <w:trHeight w:val="473" w:hRule="atLeast"/>
                        </w:trPr>
                        <w:tc>
                          <w:tcPr>
                            <w:tcW w:w="54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Дотация бюджетам бюджетной системы Российской Федерации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000 2 02 10000 00 0000 151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287,1</w:t>
                            </w:r>
                          </w:p>
                        </w:tc>
                      </w:tr>
                      <w:tr>
                        <w:trPr>
                          <w:trHeight w:val="589" w:hRule="atLeast"/>
                        </w:trPr>
                        <w:tc>
                          <w:tcPr>
                            <w:tcW w:w="54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 xml:space="preserve">Дотации бюджетам  сельских поселений на выравнивание  бюджетной обеспеченности 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244 2 02 15001 10 0000 151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287,1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467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Субвенции бюджетам субъектов Российской Федерации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000 2 02 30000 00 0000 151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67,7</w:t>
                            </w:r>
                          </w:p>
                        </w:tc>
                      </w:tr>
                      <w:tr>
                        <w:trPr>
                          <w:trHeight w:val="787" w:hRule="atLeast"/>
                        </w:trPr>
                        <w:tc>
                          <w:tcPr>
                            <w:tcW w:w="5467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244 2 02 35118 10 0000 151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67,7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Прочие межбюджетные трансферты, передаваемые бюджетам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eastAsia="ru-RU" w:bidi="ar-SA"/>
                              </w:rPr>
                              <w:t>00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 xml:space="preserve"> 2 02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eastAsia="ru-RU" w:bidi="ar-SA"/>
                              </w:rPr>
                              <w:t>4900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eastAsia="ru-RU" w:bidi="ar-SA"/>
                              </w:rPr>
                              <w:t>0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 xml:space="preserve"> 0000 151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400,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Прочие межбюджетные трансферты, передаваемые бюджетам сельских поселений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 xml:space="preserve">244 2 02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eastAsia="ru-RU" w:bidi="ar-SA"/>
                              </w:rPr>
                              <w:t>4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999 10 0000 151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400,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467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ВСЕГО ДОХОДОВ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7460,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mbria" w:hAnsi="Cambria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0"/>
      <w:jc w:val="center"/>
      <w:outlineLvl w:val="0"/>
    </w:pPr>
    <w:rPr>
      <w:rFonts w:eastAsia="Times New Roman"/>
      <w:caps/>
      <w:color w:val="632423"/>
      <w:spacing w:val="20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0"/>
      <w:jc w:val="center"/>
      <w:outlineLvl w:val="1"/>
    </w:pPr>
    <w:rPr>
      <w:caps/>
      <w:color w:val="632423"/>
      <w:spacing w:val="15"/>
      <w:sz w:val="24"/>
      <w:szCs w:val="24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0"/>
      <w:jc w:val="center"/>
      <w:outlineLvl w:val="2"/>
    </w:pPr>
    <w:rPr>
      <w:rFonts w:eastAsia="Times New Roman"/>
      <w:caps/>
      <w:color w:val="622423"/>
      <w:sz w:val="24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rFonts w:eastAsia="Times New Roman"/>
      <w:caps/>
      <w:color w:val="622423"/>
      <w:spacing w:val="10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943634"/>
      <w:spacing w:val="1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943634"/>
      <w:spacing w:val="1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 w:val="20"/>
      <w:szCs w:val="20"/>
      <w:lang w:val="en-US" w:bidi="ar-S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2">
    <w:name w:val="Заголовок 2 Знак"/>
    <w:qFormat/>
    <w:rPr>
      <w:caps/>
      <w:color w:val="632423"/>
      <w:spacing w:val="15"/>
      <w:sz w:val="24"/>
      <w:szCs w:val="24"/>
    </w:rPr>
  </w:style>
  <w:style w:type="character" w:styleId="3">
    <w:name w:val="Заголовок 3 Знак"/>
    <w:qFormat/>
    <w:rPr>
      <w:rFonts w:eastAsia="Times New Roman" w:cs="Times New Roman"/>
      <w:caps/>
      <w:color w:val="622423"/>
      <w:sz w:val="24"/>
      <w:szCs w:val="24"/>
    </w:rPr>
  </w:style>
  <w:style w:type="character" w:styleId="4">
    <w:name w:val="Заголовок 4 Знак"/>
    <w:qFormat/>
    <w:rPr>
      <w:rFonts w:eastAsia="Times New Roman" w:cs="Times New Roman"/>
      <w:caps/>
      <w:color w:val="622423"/>
      <w:spacing w:val="10"/>
    </w:rPr>
  </w:style>
  <w:style w:type="character" w:styleId="5">
    <w:name w:val="Заголовок 5 Знак"/>
    <w:qFormat/>
    <w:rPr>
      <w:caps/>
      <w:color w:val="622423"/>
      <w:spacing w:val="10"/>
    </w:rPr>
  </w:style>
  <w:style w:type="character" w:styleId="6">
    <w:name w:val="Заголовок 6 Знак"/>
    <w:qFormat/>
    <w:rPr>
      <w:rFonts w:eastAsia="Times New Roman" w:cs="Times New Roman"/>
      <w:caps/>
      <w:color w:val="943634"/>
      <w:spacing w:val="10"/>
    </w:rPr>
  </w:style>
  <w:style w:type="character" w:styleId="7">
    <w:name w:val="Заголовок 7 Знак"/>
    <w:qFormat/>
    <w:rPr>
      <w:rFonts w:eastAsia="Times New Roman" w:cs="Times New Roman"/>
      <w:i/>
      <w:iCs/>
      <w:caps/>
      <w:color w:val="943634"/>
      <w:spacing w:val="10"/>
    </w:rPr>
  </w:style>
  <w:style w:type="character" w:styleId="8">
    <w:name w:val="Заголовок 8 Знак"/>
    <w:qFormat/>
    <w:rPr>
      <w:rFonts w:eastAsia="Times New Roman" w:cs="Times New Roman"/>
      <w:caps/>
      <w:spacing w:val="10"/>
      <w:sz w:val="20"/>
      <w:szCs w:val="20"/>
    </w:rPr>
  </w:style>
  <w:style w:type="character" w:styleId="9">
    <w:name w:val="Заголовок 9 Знак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Style6">
    <w:name w:val="Название Знак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tyle7">
    <w:name w:val="Подзаголовок Знак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qFormat/>
    <w:rPr>
      <w:rFonts w:eastAsia="Times New Roman" w:cs="Times New Roman"/>
      <w:i/>
      <w:iCs/>
    </w:rPr>
  </w:style>
  <w:style w:type="character" w:styleId="Style9">
    <w:name w:val="Выделенная цитата Знак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tyle10">
    <w:name w:val="Слабое выделение"/>
    <w:qFormat/>
    <w:rPr>
      <w:i/>
      <w:iCs/>
    </w:rPr>
  </w:style>
  <w:style w:type="character" w:styleId="Style11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12">
    <w:name w:val="Слабая ссылка"/>
    <w:qFormat/>
    <w:rPr>
      <w:rFonts w:ascii="Calibri" w:hAnsi="Calibri" w:eastAsia="Times New Roman" w:cs="Times New Roman"/>
      <w:i/>
      <w:iCs/>
      <w:color w:val="622423"/>
    </w:rPr>
  </w:style>
  <w:style w:type="character" w:styleId="Style13">
    <w:name w:val="Сильная ссылка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Style14">
    <w:name w:val="Название книги"/>
    <w:qFormat/>
    <w:rPr>
      <w:caps/>
      <w:color w:val="622423"/>
      <w:spacing w:val="5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before="500" w:after="300"/>
      <w:jc w:val="center"/>
    </w:pPr>
    <w:rPr>
      <w:rFonts w:eastAsia="Times New Roman"/>
      <w:caps/>
      <w:color w:val="632423"/>
      <w:spacing w:val="50"/>
      <w:sz w:val="44"/>
      <w:szCs w:val="44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/>
      <w:caps/>
      <w:spacing w:val="20"/>
      <w:sz w:val="18"/>
      <w:szCs w:val="18"/>
      <w:lang w:val="en-US" w:bidi="ar-SA"/>
    </w:rPr>
  </w:style>
  <w:style w:type="paragraph" w:styleId="Style16">
    <w:name w:val="Без интервала"/>
    <w:basedOn w:val="Normal"/>
    <w:qFormat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eastAsia="Times New Roman"/>
      <w:i/>
      <w:iCs/>
      <w:sz w:val="20"/>
      <w:szCs w:val="20"/>
      <w:lang w:val="en-US" w:bidi="ar-SA"/>
    </w:rPr>
  </w:style>
  <w:style w:type="paragraph" w:styleId="Style18">
    <w:name w:val="Выделенная цитата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0"/>
      <w:ind w:left="1440" w:right="1440" w:hanging="0"/>
    </w:pPr>
    <w:rPr>
      <w:rFonts w:eastAsia="Times New Roman"/>
      <w:caps/>
      <w:color w:val="622423"/>
      <w:spacing w:val="5"/>
      <w:sz w:val="20"/>
      <w:szCs w:val="20"/>
      <w:lang w:val="en-US" w:bidi="ar-SA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2:27:00Z</dcterms:created>
  <dc:creator>User</dc:creator>
  <dc:description/>
  <cp:keywords/>
  <dc:language>en-US</dc:language>
  <cp:lastModifiedBy>1</cp:lastModifiedBy>
  <cp:lastPrinted>2018-03-29T11:50:00Z</cp:lastPrinted>
  <dcterms:modified xsi:type="dcterms:W3CDTF">2018-06-18T13:52:00Z</dcterms:modified>
  <cp:revision>43</cp:revision>
  <dc:subject/>
  <dc:title/>
</cp:coreProperties>
</file>