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before="240" w:after="200"/>
        <w:ind w:left="7080" w:hanging="0"/>
        <w:rPr/>
      </w:pPr>
      <w:r>
        <w:rPr>
          <w:rFonts w:cs="Times New Roman" w:ascii="Times New Roman" w:hAnsi="Times New Roman"/>
        </w:rPr>
        <w:t>Приложение № 3     к решению Совета от           2020года     №       «Об исполнении бюджета Белоярского муниципального  образования за 2019 г.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лоярского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sz w:val="20"/>
          <w:szCs w:val="20"/>
        </w:rPr>
        <w:t>тыс. рублей)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974"/>
        <w:gridCol w:w="968"/>
        <w:gridCol w:w="1523"/>
        <w:gridCol w:w="948"/>
        <w:gridCol w:w="1348"/>
      </w:tblGrid>
      <w:tr>
        <w:trPr>
          <w:trHeight w:val="264" w:hRule="atLeast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</w:tc>
      </w:tr>
      <w:tr>
        <w:trPr>
          <w:trHeight w:val="420" w:hRule="atLeast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С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КР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ЦС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бюджета - всег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8,7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8,7</w:t>
            </w:r>
          </w:p>
        </w:tc>
      </w:tr>
      <w:tr>
        <w:trPr>
          <w:trHeight w:val="6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1,3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5</w:t>
            </w:r>
          </w:p>
        </w:tc>
      </w:tr>
      <w:tr>
        <w:trPr>
          <w:trHeight w:val="6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5</w:t>
            </w:r>
          </w:p>
        </w:tc>
      </w:tr>
      <w:tr>
        <w:trPr>
          <w:trHeight w:val="6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5</w:t>
            </w:r>
          </w:p>
        </w:tc>
      </w:tr>
      <w:tr>
        <w:trPr>
          <w:trHeight w:val="183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главы муниципального района (муниципального образования), главы администрации муниципального района (муниципального образования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002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5</w:t>
            </w:r>
          </w:p>
        </w:tc>
      </w:tr>
      <w:tr>
        <w:trPr>
          <w:trHeight w:val="76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002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6</w:t>
            </w:r>
          </w:p>
        </w:tc>
      </w:tr>
      <w:tr>
        <w:trPr>
          <w:trHeight w:val="187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002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9</w:t>
            </w:r>
          </w:p>
        </w:tc>
      </w:tr>
      <w:tr>
        <w:trPr>
          <w:trHeight w:val="187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2,9</w:t>
            </w:r>
          </w:p>
        </w:tc>
      </w:tr>
      <w:tr>
        <w:trPr>
          <w:trHeight w:val="25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программа " Реализация мероприятий по повышению уровня оплаты труда некоторых категорий работников   органов местного самоуправления Белоярского муниципального образования Новобурасского муниципального района" </w:t>
              <w:br/>
              <w:t>на 2019 го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Д0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0</w:t>
            </w:r>
          </w:p>
        </w:tc>
      </w:tr>
      <w:tr>
        <w:trPr>
          <w:trHeight w:val="93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вышения труда некоторых категорий работников муниципальных учрежден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Д00072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,1</w:t>
            </w:r>
          </w:p>
        </w:tc>
      </w:tr>
      <w:tr>
        <w:trPr>
          <w:trHeight w:val="7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Д00072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1</w:t>
            </w:r>
          </w:p>
        </w:tc>
      </w:tr>
      <w:tr>
        <w:trPr>
          <w:trHeight w:val="146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Д00072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</w:tc>
      </w:tr>
      <w:tr>
        <w:trPr>
          <w:trHeight w:val="134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Д000S2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9</w:t>
            </w:r>
          </w:p>
        </w:tc>
      </w:tr>
      <w:tr>
        <w:trPr>
          <w:trHeight w:val="93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Д000S2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157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Д000S2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6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3,9</w:t>
            </w:r>
          </w:p>
        </w:tc>
      </w:tr>
      <w:tr>
        <w:trPr>
          <w:trHeight w:val="6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3,9</w:t>
            </w:r>
          </w:p>
        </w:tc>
      </w:tr>
      <w:tr>
        <w:trPr>
          <w:trHeight w:val="6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аппарата управл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002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7,6</w:t>
            </w:r>
          </w:p>
        </w:tc>
      </w:tr>
      <w:tr>
        <w:trPr>
          <w:trHeight w:val="93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002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2,4</w:t>
            </w:r>
          </w:p>
        </w:tc>
      </w:tr>
      <w:tr>
        <w:trPr>
          <w:trHeight w:val="105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002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163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002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,8</w:t>
            </w:r>
          </w:p>
        </w:tc>
      </w:tr>
      <w:tr>
        <w:trPr>
          <w:trHeight w:val="93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002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</w:tr>
      <w:tr>
        <w:trPr>
          <w:trHeight w:val="100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002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4</w:t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002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6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земельного налога и налога на имуществ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006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6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006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006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транспортного налог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006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006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006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93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69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формированию и контролю за исполнением бюджета в соответствии с заключенными соглашениями (содержание финансового органа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0026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00260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</w:tr>
      <w:tr>
        <w:trPr>
          <w:trHeight w:val="251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контроля за исполнением бюджета в соответствии с заключенными соглашениями (содержание контрольно-счетного органа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00260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00260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8,9</w:t>
            </w:r>
          </w:p>
        </w:tc>
      </w:tr>
      <w:tr>
        <w:trPr>
          <w:trHeight w:val="93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Доступная среда» на 2019-2021 года в Белоярском М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D0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34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ежегодных праздничных мероприятий в рамках Международного дня пожилых люде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D001059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09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D001059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96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местного самоуправления в Белоярском муниципальном образовании Новобурасского муниципального района Саратовской области на 2019-2021 годы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R0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8,9</w:t>
            </w:r>
          </w:p>
        </w:tc>
      </w:tr>
      <w:tr>
        <w:trPr>
          <w:trHeight w:val="141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провождение автоматизированных информационных систем формирования и исполнения бюджет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R000074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8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R000074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83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членских взносов в Ассоциацию «Совет МО Саратовской области»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R000074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R000074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227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органов местного самоуправления в части приобретения материальных запасов (канцтоваров, ГСМ, запчасти к оргтехнике) и обслуживание оргтехники (заправка картриджей, ремонт оргтехники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R0000741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,4</w:t>
            </w:r>
          </w:p>
        </w:tc>
      </w:tr>
      <w:tr>
        <w:trPr>
          <w:trHeight w:val="7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R0000741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</w:tr>
      <w:tr>
        <w:trPr>
          <w:trHeight w:val="107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R0000741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9</w:t>
            </w:r>
          </w:p>
        </w:tc>
      </w:tr>
      <w:tr>
        <w:trPr>
          <w:trHeight w:val="80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R0000741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</w:tr>
      <w:tr>
        <w:trPr>
          <w:trHeight w:val="11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R0000741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</w:tr>
      <w:tr>
        <w:trPr>
          <w:trHeight w:val="83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плате услуг ОСАГО, осуществление технического осмотра ТС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R0000742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112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R0000742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111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по дополнительной профессиональной образовательной программе в сфере закупо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R0000743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11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R0000743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127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териально-технической базы для организации осуществления полномочий органами местного самоуправл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R00072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R00072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127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териально-технической базы для организации осуществления полномочий органами местного самоуправления за счет средств местного бюджет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R000S2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</w:tr>
      <w:tr>
        <w:trPr>
          <w:trHeight w:val="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R000S2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,3</w:t>
            </w:r>
          </w:p>
        </w:tc>
      </w:tr>
      <w:tr>
        <w:trPr>
          <w:trHeight w:val="6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,3</w:t>
            </w:r>
          </w:p>
        </w:tc>
      </w:tr>
      <w:tr>
        <w:trPr>
          <w:trHeight w:val="93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еданных полномочий РФ за счет субвенций из федерального бюджет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,3</w:t>
            </w:r>
          </w:p>
        </w:tc>
      </w:tr>
      <w:tr>
        <w:trPr>
          <w:trHeight w:val="100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,3</w:t>
            </w:r>
          </w:p>
        </w:tc>
      </w:tr>
      <w:tr>
        <w:trPr>
          <w:trHeight w:val="102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00511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,3</w:t>
            </w:r>
          </w:p>
        </w:tc>
      </w:tr>
      <w:tr>
        <w:trPr>
          <w:trHeight w:val="93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00511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0</w:t>
            </w:r>
          </w:p>
        </w:tc>
      </w:tr>
      <w:tr>
        <w:trPr>
          <w:trHeight w:val="150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00511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</w:t>
            </w:r>
          </w:p>
        </w:tc>
      </w:tr>
      <w:tr>
        <w:trPr>
          <w:trHeight w:val="83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00511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98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00511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7</w:t>
            </w:r>
          </w:p>
        </w:tc>
      </w:tr>
      <w:tr>
        <w:trPr>
          <w:trHeight w:val="6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7</w:t>
            </w:r>
          </w:p>
        </w:tc>
      </w:tr>
      <w:tr>
        <w:trPr>
          <w:trHeight w:val="6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7</w:t>
            </w:r>
          </w:p>
        </w:tc>
      </w:tr>
      <w:tr>
        <w:trPr>
          <w:trHeight w:val="93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расходов за счет межбюджетных трансфертов из бюджета   муниципального район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7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предоставляемые из бюджета района на решение вопросов местного значения поселен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0000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01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0000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17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0078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,9</w:t>
            </w:r>
          </w:p>
        </w:tc>
      </w:tr>
      <w:tr>
        <w:trPr>
          <w:trHeight w:val="106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0078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,9</w:t>
            </w:r>
          </w:p>
        </w:tc>
      </w:tr>
      <w:tr>
        <w:trPr>
          <w:trHeight w:val="6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8,5</w:t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</w:tr>
      <w:tr>
        <w:trPr>
          <w:trHeight w:val="168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Обеспечение населения Белоярского муниципального образования Новобурасского муниципального района Саратовской области питьевой водой в 2019-2021 годы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W0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</w:tr>
      <w:tr>
        <w:trPr>
          <w:trHeight w:val="6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водопровода (водозаборной скважины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W000080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95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W000080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водопровода, водяной скважины, составление технической (проектно-сметной) документаци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W0000801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W0000801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,5</w:t>
            </w:r>
          </w:p>
        </w:tc>
      </w:tr>
      <w:tr>
        <w:trPr>
          <w:trHeight w:val="218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Благоустройство территории Белоярского муниципального образования Новобурасского муниципального района Саратовской области на 2019-2021 года"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В0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5</w:t>
            </w:r>
          </w:p>
        </w:tc>
      </w:tr>
      <w:tr>
        <w:trPr>
          <w:trHeight w:val="374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з мусора и ТБО с территории населенных пунктов, входящих в состав муниципального образования на полигон. Оплата труда рабочих по благоустройству. Приобретение ГСМ и запасных частей. Приобретение и установка урн, скамеек, малых архитектурных форм. Приобретение хозяйственных товаров (мешки для мусора, перчатки, ведра, кисти, известь, лопаты и др.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В000072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,2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В000072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,2</w:t>
            </w:r>
          </w:p>
        </w:tc>
      </w:tr>
      <w:tr>
        <w:trPr>
          <w:trHeight w:val="151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уличного освещения. Установка и приобретение энергосберегающих ламп. Выполнение договорных обязательств по оплате счетов за уличное освещение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В000072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3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В000072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3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В00072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,0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В00072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,0</w:t>
            </w:r>
          </w:p>
        </w:tc>
      </w:tr>
      <w:tr>
        <w:trPr>
          <w:trHeight w:val="280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В000S21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В000S21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49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В000S21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В000S21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80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В000S2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В000S2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18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Экологическое оздоровление Белоярского муниципального образования Новобурасского муниципального района Саратовской области на 2019-2021 годы»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К0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</w:tr>
      <w:tr>
        <w:trPr>
          <w:trHeight w:val="15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арьерной (сплошной) дератизации в целях профилактики геморрагической лихорадки (ГЛПС) на территории М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К000075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К000075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</w:tr>
      <w:tr>
        <w:trPr>
          <w:trHeight w:val="249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Обеспечение первичных мер пожарной безопасности на территории Белоярского  муниципального образования Новобурасского муниципального района Саратовской области на 2019-2021 года»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П0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</w:tr>
      <w:tr>
        <w:trPr>
          <w:trHeight w:val="6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материально технической базы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П000052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П000052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специализированного оборудования и материалов для пожаротуш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П000071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П000071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49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удование подъездов с площадками (пирсами с твердым покрытием) для установки пожарных автомобилей и забора воды в любое время года, обеспечение соответствующими знаками. Приобретение пожарного инвентар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П000071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П000071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</w:tr>
      <w:tr>
        <w:trPr>
          <w:trHeight w:val="15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удование водонапорных башен приспособлением для отбора воды пожарной техникой в любое время года, обеспечение соответствующими знакам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П0000711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П0000711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фортная среда в Белоярском муниципальном образовании" на 2018-2022 годы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С0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амятник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С0000721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12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С0000721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6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93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312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 библиотечного обслуживания населения и обеспечению населения услугами организации культуры в соответствии с заключенными соглашениям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0026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0026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</w:tr>
      <w:tr>
        <w:trPr>
          <w:trHeight w:val="93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, доплаты к пенсиям, дополнительное пенсионное обеспечение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</w:tr>
      <w:tr>
        <w:trPr>
          <w:trHeight w:val="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00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</w:tr>
      <w:tr>
        <w:trPr>
          <w:trHeight w:val="6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00010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</w:tr>
      <w:tr>
        <w:trPr>
          <w:trHeight w:val="62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00010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29:00Z</dcterms:created>
  <dc:creator>USER</dc:creator>
  <dc:description/>
  <cp:keywords/>
  <dc:language>en-US</dc:language>
  <cp:lastModifiedBy>Client_9_0</cp:lastModifiedBy>
  <dcterms:modified xsi:type="dcterms:W3CDTF">2020-03-16T10:54:00Z</dcterms:modified>
  <cp:revision>33</cp:revision>
  <dc:subject/>
  <dc:title/>
</cp:coreProperties>
</file>