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before="240" w:after="200"/>
        <w:ind w:left="7080" w:hanging="0"/>
        <w:rPr/>
      </w:pPr>
      <w:r>
        <w:rPr>
          <w:rFonts w:cs="Times New Roman" w:ascii="Times New Roman" w:hAnsi="Times New Roman"/>
        </w:rPr>
        <w:t>Приложение № 2  к решению Совета от         2020 года  №   «Об исполнении бюджета Белоярского муниципального образования за 2019г.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ассигнований бюджета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по разделам, подразделам, целевым статьям и видам расходов функциональной классификации расходов бюджета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926"/>
        <w:gridCol w:w="1755"/>
        <w:gridCol w:w="976"/>
        <w:gridCol w:w="1537"/>
      </w:tblGrid>
      <w:tr>
        <w:trPr>
          <w:trHeight w:val="132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бюджета - всег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8,7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1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9,5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9,5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9,5</w:t>
            </w:r>
          </w:p>
        </w:tc>
      </w:tr>
      <w:tr>
        <w:trPr>
          <w:trHeight w:val="28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9,5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6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6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9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9</w:t>
            </w:r>
          </w:p>
        </w:tc>
      </w:tr>
      <w:tr>
        <w:trPr>
          <w:trHeight w:val="28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2,9</w:t>
            </w:r>
          </w:p>
        </w:tc>
      </w:tr>
      <w:tr>
        <w:trPr>
          <w:trHeight w:val="36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ая программа " Реализация мероприятий по повышению уровня оплаты труда некоторых категорий работников   органов местного самоуправления Белоярского муниципального образования Новобурасского муниципального района" </w:t>
              <w:br/>
              <w:br/>
              <w:t>на 2019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труда некоторых категорий работников муниципальных учрежден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7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1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7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7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7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0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7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0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S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S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4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S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4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S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Д000S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3,9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3,9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аппарата 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7,6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2,4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2,4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8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8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2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2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4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4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земельного налога и налога на имуще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транспортного налог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1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1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1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3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0</w:t>
            </w:r>
          </w:p>
        </w:tc>
      </w:tr>
      <w:tr>
        <w:trPr>
          <w:trHeight w:val="36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8,9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Доступная среда» на 2019-2021 года в Белоярском М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D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ежегодных праздничных мероприятий в рамках Международного дня пожилых люд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D001059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D001059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D001059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8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9-2021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,9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6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4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9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9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плате услуг ОСАГО, осуществление технического осмотра ТС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074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атериально-технической базы для организации осуществления полномочий органами местного самоуправ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72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72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72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5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атериально-технической базы для организации осуществления полномочий органами местного самоуправления за счет средств местного бюдж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S2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S2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R000S2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5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0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0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</w:tr>
      <w:tr>
        <w:trPr>
          <w:trHeight w:val="21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,7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,7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,7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асходов за счет межбюджетных трансфертов из бюджета   муниципального район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,7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предоставляемые из бюджета района на решение вопросов местного значения поселен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8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8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8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78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9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78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9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78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9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8,5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0</w:t>
            </w:r>
          </w:p>
        </w:tc>
      </w:tr>
      <w:tr>
        <w:trPr>
          <w:trHeight w:val="25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 в 2019-2021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водопровода (водозаборной скважины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5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водопровода, водяной скважины,составление технической  (проектно-сметной) документаци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W000080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4,5</w:t>
            </w:r>
          </w:p>
        </w:tc>
      </w:tr>
      <w:tr>
        <w:trPr>
          <w:trHeight w:val="25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Благоустройство территории Белоярского муниципального образования Новобурасского муниципального района Саратовской области на 2019-2021 года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5</w:t>
            </w:r>
          </w:p>
        </w:tc>
      </w:tr>
      <w:tr>
        <w:trPr>
          <w:trHeight w:val="50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2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2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2</w:t>
            </w:r>
          </w:p>
        </w:tc>
      </w:tr>
      <w:tr>
        <w:trPr>
          <w:trHeight w:val="25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072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3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72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72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72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0</w:t>
            </w:r>
          </w:p>
        </w:tc>
      </w:tr>
      <w:tr>
        <w:trPr>
          <w:trHeight w:val="36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2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2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000S2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9-2021 годы»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75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75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К000075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32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9-2021 года»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епление материально технической баз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52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52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52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</w:tr>
      <w:tr>
        <w:trPr>
          <w:trHeight w:val="22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рудование подъездов с площадками (пирсами с твердым покрытием) для установки пожарных автомобилей и забора воды в любое время года, обеспечение соответствующими знаками. Приобретение пожарного инвентар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</w:tr>
      <w:tr>
        <w:trPr>
          <w:trHeight w:val="171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рудование водонапорных башен приспособлением для отбора воды пожарной техникой в любое время года, обеспечение соответствующими знак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П000071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3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Комфортная среда в Белоярском муниципальном образовании" на 2018-2022 год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С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амятник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С000072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С000072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С000072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82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11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338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40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55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  <w:tr>
        <w:trPr>
          <w:trHeight w:val="108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0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  <w:tr>
        <w:trPr>
          <w:trHeight w:val="72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6:00Z</dcterms:created>
  <dc:creator>USER</dc:creator>
  <dc:description/>
  <cp:keywords/>
  <dc:language>en-US</dc:language>
  <cp:lastModifiedBy>Client_9_0</cp:lastModifiedBy>
  <dcterms:modified xsi:type="dcterms:W3CDTF">2020-04-02T05:18:00Z</dcterms:modified>
  <cp:revision>27</cp:revision>
  <dc:subject/>
  <dc:title/>
</cp:coreProperties>
</file>