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454"/>
          <w:tab w:val="left" w:pos="588" w:leader="none"/>
        </w:tabs>
        <w:ind w:right="-285" w:hanging="0"/>
        <w:jc w:val="left"/>
        <w:rPr>
          <w:szCs w:val="28"/>
        </w:rPr>
      </w:pPr>
      <w:r>
        <w:rPr>
          <w:szCs w:val="28"/>
        </w:rPr>
        <w:tab/>
        <w:t>ПРОЕКТ</w:t>
      </w:r>
    </w:p>
    <w:p>
      <w:pPr>
        <w:pStyle w:val="Heading"/>
        <w:ind w:right="-285" w:hanging="0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ind w:right="-285" w:firstLine="567"/>
        <w:rPr>
          <w:szCs w:val="28"/>
          <w:lang w:val="en-US"/>
        </w:rPr>
      </w:pPr>
      <w:r>
        <w:rPr>
          <w:szCs w:val="28"/>
        </w:rPr>
        <w:t>СОВЕТ</w:t>
      </w:r>
    </w:p>
    <w:p>
      <w:pPr>
        <w:pStyle w:val="Heading"/>
        <w:ind w:right="-285" w:firstLine="567"/>
        <w:rPr>
          <w:szCs w:val="28"/>
        </w:rPr>
      </w:pPr>
      <w:r>
        <w:rPr>
          <w:szCs w:val="28"/>
        </w:rPr>
        <w:t>БЕЛОЯРСКОГО МУНИЦИПАЛЬНОГО ОБРАЗОВАНИЯ</w:t>
      </w:r>
    </w:p>
    <w:p>
      <w:pPr>
        <w:pStyle w:val="Subtitle"/>
        <w:ind w:right="-285" w:firstLine="567"/>
        <w:rPr>
          <w:sz w:val="28"/>
          <w:szCs w:val="28"/>
        </w:rPr>
      </w:pPr>
      <w:r>
        <w:rPr>
          <w:sz w:val="28"/>
          <w:szCs w:val="28"/>
        </w:rPr>
        <w:t>НОВОБУРАССКОГО МУНИЦИПАЛЬНОГО РАЙОНА САРАТОВСКОЙ ОБЛАСТИ</w:t>
      </w:r>
    </w:p>
    <w:p>
      <w:pPr>
        <w:pStyle w:val="Normal"/>
        <w:ind w:right="-285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РЕШЕНИЕ № </w:t>
      </w:r>
    </w:p>
    <w:p>
      <w:pPr>
        <w:pStyle w:val="Normal"/>
        <w:ind w:right="-2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/>
      </w:pPr>
      <w:r>
        <w:rPr>
          <w:bCs/>
          <w:sz w:val="28"/>
          <w:szCs w:val="28"/>
        </w:rPr>
        <w:t>от  "    "                2020 г.</w:t>
      </w:r>
    </w:p>
    <w:p>
      <w:pPr>
        <w:pStyle w:val="Normal"/>
        <w:ind w:right="-284" w:firstLine="567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Heading3"/>
        <w:ind w:right="-284" w:hanging="0"/>
        <w:rPr/>
      </w:pPr>
      <w:r>
        <w:rPr>
          <w:sz w:val="28"/>
          <w:szCs w:val="28"/>
        </w:rPr>
        <w:t xml:space="preserve">«Об исполнении бюджета </w:t>
      </w:r>
    </w:p>
    <w:p>
      <w:pPr>
        <w:pStyle w:val="Heading3"/>
        <w:ind w:right="-284" w:hanging="0"/>
        <w:rPr/>
      </w:pPr>
      <w:r>
        <w:rPr>
          <w:sz w:val="28"/>
          <w:szCs w:val="28"/>
        </w:rPr>
        <w:t xml:space="preserve">Белоярского муниципального образования 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»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0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татья 1. Основные характеристики бюджета </w:t>
      </w:r>
      <w:r>
        <w:rPr>
          <w:b/>
          <w:sz w:val="28"/>
          <w:szCs w:val="28"/>
        </w:rPr>
        <w:t>Белоярского муниципального образования</w:t>
      </w:r>
      <w:r>
        <w:rPr>
          <w:b/>
          <w:bCs/>
          <w:iCs/>
          <w:sz w:val="28"/>
          <w:szCs w:val="28"/>
        </w:rPr>
        <w:t xml:space="preserve"> за 2019 год </w:t>
      </w:r>
    </w:p>
    <w:p>
      <w:pPr>
        <w:pStyle w:val="Normal"/>
        <w:spacing w:before="100" w:after="0"/>
        <w:ind w:left="567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1. Утвердить основные показатели исполнения бюджета Белоярского муниципального образования (далее – бюджет поселения) за 2019 год: </w:t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1) общий объем доходов в сумме 8926,1 тыс. рублей; </w:t>
      </w:r>
    </w:p>
    <w:p>
      <w:pPr>
        <w:pStyle w:val="Normal"/>
        <w:spacing w:before="100" w:after="0"/>
        <w:jc w:val="both"/>
        <w:rPr/>
      </w:pPr>
      <w:r>
        <w:rPr>
          <w:sz w:val="28"/>
          <w:szCs w:val="28"/>
        </w:rPr>
        <w:t>2) общий объем расходов в сумме 7 698,7тыс. рублей;</w:t>
      </w:r>
    </w:p>
    <w:p>
      <w:pPr>
        <w:pStyle w:val="Normal"/>
        <w:spacing w:before="100" w:after="0"/>
        <w:jc w:val="both"/>
        <w:rPr/>
      </w:pPr>
      <w:r>
        <w:rPr>
          <w:sz w:val="28"/>
          <w:szCs w:val="28"/>
        </w:rPr>
        <w:t>3) объём профицита бюджета в сумме 1 227,4 тыс. рублей.</w:t>
      </w:r>
    </w:p>
    <w:p>
      <w:pPr>
        <w:pStyle w:val="Normal"/>
        <w:spacing w:before="10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b/>
          <w:bCs/>
          <w:iCs/>
          <w:sz w:val="28"/>
          <w:szCs w:val="28"/>
        </w:rPr>
        <w:t>Статья 2. Доходы бюджета поселения</w:t>
      </w:r>
    </w:p>
    <w:p>
      <w:pPr>
        <w:pStyle w:val="Normal"/>
        <w:tabs>
          <w:tab w:val="clear" w:pos="454"/>
          <w:tab w:val="left" w:pos="336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454"/>
          <w:tab w:val="left" w:pos="3366" w:leader="none"/>
        </w:tabs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Утвердить доходы бюджета Белоярского муниципального образования за 2019 год по кодам классификации доходов бюджет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гласно </w:t>
      </w:r>
      <w:r>
        <w:rPr>
          <w:color w:val="000000"/>
          <w:sz w:val="28"/>
        </w:rPr>
        <w:t>приложению 1</w:t>
      </w:r>
      <w:r>
        <w:rPr>
          <w:color w:val="000000"/>
          <w:sz w:val="28"/>
          <w:szCs w:val="28"/>
        </w:rPr>
        <w:t xml:space="preserve"> к настоящему Решению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00" w:after="0"/>
        <w:jc w:val="center"/>
        <w:rPr/>
      </w:pPr>
      <w:r>
        <w:rPr>
          <w:b/>
          <w:bCs/>
          <w:iCs/>
          <w:sz w:val="28"/>
          <w:szCs w:val="28"/>
        </w:rPr>
        <w:t xml:space="preserve">Статья 3. Исполнение бюджета Белоярского </w:t>
      </w:r>
    </w:p>
    <w:p>
      <w:pPr>
        <w:pStyle w:val="Normal"/>
        <w:spacing w:before="100" w:after="0"/>
        <w:jc w:val="center"/>
        <w:rPr>
          <w:sz w:val="24"/>
          <w:szCs w:val="24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за 2019 год </w:t>
      </w:r>
    </w:p>
    <w:p>
      <w:pPr>
        <w:pStyle w:val="Normal"/>
        <w:spacing w:before="10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jc w:val="both"/>
        <w:rPr/>
      </w:pPr>
      <w:r>
        <w:rPr>
          <w:sz w:val="28"/>
          <w:szCs w:val="28"/>
        </w:rPr>
        <w:t xml:space="preserve">1. Утвердить распределение бюджетных ассигнований по разделам, подразделам, целевым статьям и видам расходов классификации расходов бюджета Белоярского муниципального образования, за 2019 год согласно </w:t>
      </w:r>
      <w:r>
        <w:rPr>
          <w:sz w:val="28"/>
        </w:rPr>
        <w:t xml:space="preserve">приложению </w:t>
      </w:r>
      <w:r>
        <w:rPr>
          <w:sz w:val="28"/>
          <w:szCs w:val="28"/>
        </w:rPr>
        <w:t>2 к настоящему Решению;</w:t>
      </w:r>
      <w:r>
        <w:rPr>
          <w:sz w:val="24"/>
          <w:szCs w:val="24"/>
        </w:rPr>
        <w:br/>
      </w:r>
      <w:r>
        <w:rPr>
          <w:sz w:val="28"/>
          <w:szCs w:val="28"/>
        </w:rPr>
        <w:t xml:space="preserve">2. Утвердить ведомственную структуру расходов бюджета Белоярского муниципального образования  за 2019 год согласно </w:t>
      </w:r>
      <w:r>
        <w:rPr>
          <w:sz w:val="28"/>
        </w:rPr>
        <w:t xml:space="preserve">приложению </w:t>
      </w:r>
      <w:r>
        <w:rPr>
          <w:sz w:val="28"/>
          <w:szCs w:val="28"/>
        </w:rPr>
        <w:t>3 к настоящему Решению.</w:t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3. Утвердить источники финансирования дефицита бюджета района на 2019 год согласно </w:t>
      </w:r>
      <w:r>
        <w:rPr>
          <w:sz w:val="28"/>
        </w:rPr>
        <w:t xml:space="preserve">приложению </w:t>
      </w:r>
      <w:r>
        <w:rPr>
          <w:sz w:val="28"/>
          <w:szCs w:val="28"/>
        </w:rPr>
        <w:t xml:space="preserve">4 к настоящему Решению. </w:t>
      </w:r>
    </w:p>
    <w:p>
      <w:pPr>
        <w:pStyle w:val="Normal"/>
        <w:spacing w:before="100" w:after="0"/>
        <w:jc w:val="center"/>
        <w:rPr>
          <w:sz w:val="24"/>
          <w:szCs w:val="24"/>
        </w:rPr>
      </w:pPr>
      <w:r>
        <w:rPr>
          <w:b/>
          <w:bCs/>
          <w:iCs/>
          <w:sz w:val="28"/>
          <w:szCs w:val="28"/>
        </w:rPr>
        <w:t>Статья 4. Вступление в силу настоящего Решения</w:t>
      </w:r>
    </w:p>
    <w:p>
      <w:pPr>
        <w:pStyle w:val="Normal"/>
        <w:spacing w:before="10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стоящее решение вступает в силу со дня его официального обнародования в специально выделенных для официального опубликования (обнародования) местах, утвержденных Решением Совета Белоярского муниципального образования от 22.04.2019г. №41 «О порядке официального опубликования (обнародования) муниципальных правовых актов в Белоярском муниципальном образовании» Настоящее решение подлежит размещению на сайте администрации Новобурасского муниципального района в сети Интернет (http://www.admnburasy.ru/). </w:t>
      </w:r>
    </w:p>
    <w:p>
      <w:pPr>
        <w:pStyle w:val="Heading9"/>
        <w:ind w:right="-285" w:firstLine="567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9"/>
        <w:ind w:right="-285" w:firstLine="567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9"/>
        <w:ind w:right="-285" w:firstLine="567"/>
        <w:jc w:val="left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 xml:space="preserve">Белоярского </w:t>
      </w:r>
    </w:p>
    <w:p>
      <w:pPr>
        <w:pStyle w:val="Heading9"/>
        <w:tabs>
          <w:tab w:val="clear" w:pos="8222"/>
          <w:tab w:val="left" w:pos="7513" w:leader="none"/>
        </w:tabs>
        <w:ind w:right="-285" w:firstLine="567"/>
        <w:jc w:val="left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>муниципального образования</w:t>
        <w:tab/>
      </w:r>
      <w:r>
        <w:rPr>
          <w:sz w:val="28"/>
          <w:szCs w:val="28"/>
          <w:lang w:val="ru-RU"/>
        </w:rPr>
        <w:t>А.Г. Шорников</w:t>
      </w:r>
    </w:p>
    <w:p>
      <w:pPr>
        <w:pStyle w:val="Heading9"/>
        <w:ind w:right="-28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ind w:righ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314"/>
        <w:gridCol w:w="912"/>
        <w:gridCol w:w="2856"/>
        <w:gridCol w:w="1501"/>
      </w:tblGrid>
      <w:tr>
        <w:trPr>
          <w:trHeight w:val="2460" w:hRule="atLeast"/>
        </w:trPr>
        <w:tc>
          <w:tcPr>
            <w:tcW w:w="4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1 к решению Совета </w:t>
              <w:br/>
              <w:t xml:space="preserve">от "  "               2020г. №   </w:t>
              <w:br/>
              <w:t>Об исполнении бюджета Белоярского</w:t>
              <w:br/>
              <w:t>муниципального образования за 2019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2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БЮДЖЕТА БЕЛОЯРСКОГО МУНИЦИПАЛЬНОГО ОБРАЗОВАНИЯ ЗА 2019 ГОД ПО КОДАМ КЛАССИФИКАЦИИ ДОХОДОВ БЮДЖЕТА</w:t>
            </w:r>
          </w:p>
        </w:tc>
      </w:tr>
      <w:tr>
        <w:trPr>
          <w:trHeight w:val="300" w:hRule="atLeast"/>
        </w:trPr>
        <w:tc>
          <w:tcPr>
            <w:tcW w:w="49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руб)</w:t>
            </w:r>
          </w:p>
        </w:tc>
      </w:tr>
      <w:tr>
        <w:trPr>
          <w:trHeight w:val="645" w:hRule="atLeast"/>
        </w:trPr>
        <w:tc>
          <w:tcPr>
            <w:tcW w:w="4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 по бюджетной классификац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</w:tc>
      </w:tr>
      <w:tr>
        <w:trPr>
          <w:trHeight w:val="510" w:hRule="atLeast"/>
        </w:trPr>
        <w:tc>
          <w:tcPr>
            <w:tcW w:w="4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СР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0" w:name="RANGE!A6%3AD35"/>
            <w:r>
              <w:rPr>
                <w:color w:val="000000"/>
                <w:sz w:val="28"/>
                <w:szCs w:val="28"/>
              </w:rPr>
              <w:t>Доходы бюджета - всего</w:t>
            </w:r>
            <w:bookmarkEnd w:id="0"/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1</w:t>
            </w:r>
          </w:p>
        </w:tc>
      </w:tr>
      <w:tr>
        <w:trPr>
          <w:trHeight w:val="300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3,8</w:t>
            </w:r>
          </w:p>
        </w:tc>
      </w:tr>
      <w:tr>
        <w:trPr>
          <w:trHeight w:val="1510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)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20100110001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,9</w:t>
            </w:r>
          </w:p>
        </w:tc>
      </w:tr>
      <w:tr>
        <w:trPr>
          <w:trHeight w:val="1547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20100121001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1681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по соответствующему платежу)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20100130001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>
          <w:trHeight w:val="2032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)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20200110001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2541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ы денежных взысканий (штрафов)  по соответствующему платежу согласно законодательству Российской Федерации)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20200130001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555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20300110001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>
          <w:trHeight w:val="997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20300121001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36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 по соответствующему платежу согласно законодательству Российской Федерации)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20300130001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253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(сумма платежа )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30100110001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,2</w:t>
            </w:r>
          </w:p>
        </w:tc>
      </w:tr>
      <w:tr>
        <w:trPr>
          <w:trHeight w:val="427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(пени  по соответствующему платежу)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30100121001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3</w:t>
            </w:r>
          </w:p>
        </w:tc>
      </w:tr>
      <w:tr>
        <w:trPr>
          <w:trHeight w:val="477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(сумма денежных взысканий (штрафов)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30100130001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</w:tr>
      <w:tr>
        <w:trPr>
          <w:trHeight w:val="669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010301010001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7</w:t>
            </w:r>
          </w:p>
        </w:tc>
      </w:tr>
      <w:tr>
        <w:trPr>
          <w:trHeight w:val="751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я)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010301021001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690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060331010001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0</w:t>
            </w:r>
          </w:p>
        </w:tc>
      </w:tr>
      <w:tr>
        <w:trPr>
          <w:trHeight w:val="759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пеня)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6060331021001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713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060431010001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,4</w:t>
            </w:r>
          </w:p>
        </w:tc>
      </w:tr>
      <w:tr>
        <w:trPr>
          <w:trHeight w:val="794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пеня)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060431021001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1260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040200110001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1407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020521000004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2</w:t>
            </w:r>
          </w:p>
        </w:tc>
      </w:tr>
      <w:tr>
        <w:trPr>
          <w:trHeight w:val="300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0000000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,4</w:t>
            </w:r>
          </w:p>
        </w:tc>
      </w:tr>
      <w:tr>
        <w:trPr>
          <w:trHeight w:val="723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 сельских поселений на выравнивание  бюджетной обеспеченности за счет  областного бюджета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50011000011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</w:t>
            </w:r>
          </w:p>
        </w:tc>
      </w:tr>
      <w:tr>
        <w:trPr>
          <w:trHeight w:val="932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ам сельских поселений области на реализацию проектов развития муниципальных образований области, основанных на местных инициативах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99991000731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</w:tr>
      <w:tr>
        <w:trPr>
          <w:trHeight w:val="763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ам сельских поселений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99991000751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1</w:t>
            </w:r>
          </w:p>
        </w:tc>
      </w:tr>
      <w:tr>
        <w:trPr>
          <w:trHeight w:val="986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поселений области на развитие материально - технической базы для организации осуществления полномочий органами местного самоуправления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99991000791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61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51181000001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</w:tr>
      <w:tr>
        <w:trPr>
          <w:trHeight w:val="1181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00141000001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7</w:t>
            </w:r>
          </w:p>
        </w:tc>
      </w:tr>
      <w:tr>
        <w:trPr>
          <w:trHeight w:val="747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050991000731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17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50301000731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</w:tbl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spacing w:before="240" w:after="0"/>
        <w:ind w:left="7080" w:hanging="0"/>
        <w:rPr>
          <w:sz w:val="24"/>
          <w:szCs w:val="24"/>
        </w:rPr>
      </w:pPr>
      <w:r>
        <w:rPr>
          <w:sz w:val="24"/>
          <w:szCs w:val="24"/>
        </w:rPr>
        <w:t>Приложение № 2  к решению Совета от         2020 года  №   «Об исполнении бюджета Белоярского муниципального образования за 2019г.</w:t>
      </w:r>
    </w:p>
    <w:p>
      <w:pPr>
        <w:pStyle w:val="Normal"/>
        <w:spacing w:before="240" w:after="0"/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аспределение ассигнований бюджета на 2019 год по разделам, подразделам, целевым статьям и видам расходов функциональной классификации расходов бюджета муниципального образования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944"/>
        <w:gridCol w:w="1790"/>
        <w:gridCol w:w="997"/>
        <w:gridCol w:w="1568"/>
      </w:tblGrid>
      <w:tr>
        <w:trPr>
          <w:trHeight w:val="1320" w:hRule="atLeast"/>
        </w:trPr>
        <w:tc>
          <w:tcPr>
            <w:tcW w:w="4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расхода по бюджетной классификации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</w:tc>
      </w:tr>
      <w:tr>
        <w:trPr>
          <w:trHeight w:val="420" w:hRule="atLeast"/>
        </w:trPr>
        <w:tc>
          <w:tcPr>
            <w:tcW w:w="4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КР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ЦС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Р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бюджета - все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8,7</w:t>
            </w:r>
          </w:p>
        </w:tc>
      </w:tr>
      <w:tr>
        <w:trPr>
          <w:trHeight w:val="7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,3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5</w:t>
            </w:r>
          </w:p>
        </w:tc>
      </w:tr>
      <w:tr>
        <w:trPr>
          <w:trHeight w:val="108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00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5</w:t>
            </w:r>
          </w:p>
        </w:tc>
      </w:tr>
      <w:tr>
        <w:trPr>
          <w:trHeight w:val="7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ов местного самоуправле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5</w:t>
            </w:r>
          </w:p>
        </w:tc>
      </w:tr>
      <w:tr>
        <w:trPr>
          <w:trHeight w:val="288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главы муниципального района (муниципального образования), главы администрации муниципального района (муниципального образования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2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5</w:t>
            </w:r>
          </w:p>
        </w:tc>
      </w:tr>
      <w:tr>
        <w:trPr>
          <w:trHeight w:val="108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2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6</w:t>
            </w:r>
          </w:p>
        </w:tc>
      </w:tr>
      <w:tr>
        <w:trPr>
          <w:trHeight w:val="108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2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6</w:t>
            </w:r>
          </w:p>
        </w:tc>
      </w:tr>
      <w:tr>
        <w:trPr>
          <w:trHeight w:val="216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2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</w:tr>
      <w:tr>
        <w:trPr>
          <w:trHeight w:val="216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2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</w:tr>
      <w:tr>
        <w:trPr>
          <w:trHeight w:val="288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2,9</w:t>
            </w:r>
          </w:p>
        </w:tc>
      </w:tr>
      <w:tr>
        <w:trPr>
          <w:trHeight w:val="360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" Реализация мероприятий по повышению уровня оплаты труда некоторых категорий работников   органов местного самоуправления Белоярского муниципального образования Новобурасского муниципального района" </w:t>
              <w:br/>
              <w:br/>
              <w:t>на 2019 г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Д000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0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вышения труда некоторых категорий работников муниципальных учреждени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Д000723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1</w:t>
            </w:r>
          </w:p>
        </w:tc>
      </w:tr>
      <w:tr>
        <w:trPr>
          <w:trHeight w:val="108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Д000723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1</w:t>
            </w:r>
          </w:p>
        </w:tc>
      </w:tr>
      <w:tr>
        <w:trPr>
          <w:trHeight w:val="108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Д000723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1</w:t>
            </w:r>
          </w:p>
        </w:tc>
      </w:tr>
      <w:tr>
        <w:trPr>
          <w:trHeight w:val="216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Д000723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216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Д000723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216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Д000S23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108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Д000S23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</w:tr>
      <w:tr>
        <w:trPr>
          <w:trHeight w:val="108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Д000S23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</w:tr>
      <w:tr>
        <w:trPr>
          <w:trHeight w:val="216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Д000S23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216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Д000S23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108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00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,9</w:t>
            </w:r>
          </w:p>
        </w:tc>
      </w:tr>
      <w:tr>
        <w:trPr>
          <w:trHeight w:val="7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ов местного самоуправле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,9</w:t>
            </w:r>
          </w:p>
        </w:tc>
      </w:tr>
      <w:tr>
        <w:trPr>
          <w:trHeight w:val="7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аппарата управле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2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6</w:t>
            </w:r>
          </w:p>
        </w:tc>
      </w:tr>
      <w:tr>
        <w:trPr>
          <w:trHeight w:val="108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2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4</w:t>
            </w:r>
          </w:p>
        </w:tc>
      </w:tr>
      <w:tr>
        <w:trPr>
          <w:trHeight w:val="108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2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4</w:t>
            </w:r>
          </w:p>
        </w:tc>
      </w:tr>
      <w:tr>
        <w:trPr>
          <w:trHeight w:val="180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2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180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2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216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2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8</w:t>
            </w:r>
          </w:p>
        </w:tc>
      </w:tr>
      <w:tr>
        <w:trPr>
          <w:trHeight w:val="216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2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8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2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2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,2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2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4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2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4</w:t>
            </w:r>
          </w:p>
        </w:tc>
      </w:tr>
      <w:tr>
        <w:trPr>
          <w:trHeight w:val="7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иных платеже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2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7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иных платеже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2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7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земельного налога и налога на имуществ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6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108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6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108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6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7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иных платеже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6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иных платеже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6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транспортного налог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6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>
          <w:trHeight w:val="7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6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>
          <w:trHeight w:val="7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6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>
          <w:trHeight w:val="7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иных платеже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6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иных платеже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6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108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уществление расходов за счет межбюджетных трансфертов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00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00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96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, формированию и контролю за исполнением бюджета в соответствии с заключенными соглашениями (содержание финансового органа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0026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7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0026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7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0026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360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, контроля за исполнением бюджета в соответствии с заключенными соглашениями (содержание контрольно-счетного органа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0026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0026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0026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9</w:t>
            </w:r>
          </w:p>
        </w:tc>
      </w:tr>
      <w:tr>
        <w:trPr>
          <w:trHeight w:val="108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Доступная среда» на 2019-2021 года в Белоярском М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D000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80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ежегодных праздничных мероприятий в рамках Международного дня пожилых люде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D001059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D001059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D001059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88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естного самоуправления в Белоярском муниципальном образовании Новобурасского муниципального района Саратовской области на 2019-2021 год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9</w:t>
            </w:r>
          </w:p>
        </w:tc>
      </w:tr>
      <w:tr>
        <w:trPr>
          <w:trHeight w:val="180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провождение автоматизированных информационных систем формирования и исполнения бюджет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074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074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074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108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плата членских взносов в Ассоциацию «Совет МО Саратовской области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074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7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иных платеже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074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7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иных платеже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074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360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 в части приобретения материальных запасов (канцтоваров, ГСМ, запчасти к оргтехнике) и обслуживание оргтехники (заправка картриджей, ремонт оргтехники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074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4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074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074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074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9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074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9</w:t>
            </w:r>
          </w:p>
        </w:tc>
      </w:tr>
      <w:tr>
        <w:trPr>
          <w:trHeight w:val="108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оведения диспансеризации муниципальных служащи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074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074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074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108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плате услуг ОСАГО, осуществление технического осмотра Т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0742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0742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0742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ение по дополнительной профессиональной образовательной программе в сфере закупо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074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074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074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80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материально-технической базы для организации осуществления полномочий органами местного самоуправле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72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72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72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5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материально-технической базы для организации осуществления полномочий органами местного самоуправления за счет средств местного бюдже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S2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S2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S2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</w:tr>
      <w:tr>
        <w:trPr>
          <w:trHeight w:val="36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</w:tr>
      <w:tr>
        <w:trPr>
          <w:trHeight w:val="7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РФ за счет субвенций из федерального бюдже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0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</w:tr>
      <w:tr>
        <w:trPr>
          <w:trHeight w:val="180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00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00511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</w:tr>
      <w:tr>
        <w:trPr>
          <w:trHeight w:val="108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00511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108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00511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216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00511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</w:tr>
      <w:tr>
        <w:trPr>
          <w:trHeight w:val="216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00511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00511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00511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00511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00511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>
          <w:trHeight w:val="7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7</w:t>
            </w:r>
          </w:p>
        </w:tc>
      </w:tr>
      <w:tr>
        <w:trPr>
          <w:trHeight w:val="7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7</w:t>
            </w:r>
          </w:p>
        </w:tc>
      </w:tr>
      <w:tr>
        <w:trPr>
          <w:trHeight w:val="108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уществление расходов за счет межбюджетных трансфертов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00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7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расходов за счет межбюджетных трансфертов из бюджета   муниципального район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300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7</w:t>
            </w:r>
          </w:p>
        </w:tc>
      </w:tr>
      <w:tr>
        <w:trPr>
          <w:trHeight w:val="180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предоставляемые из бюджета района на решение вопросов местного значения поселени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30000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30000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30000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180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300788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9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300788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9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300788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9</w:t>
            </w:r>
          </w:p>
        </w:tc>
      </w:tr>
      <w:tr>
        <w:trPr>
          <w:trHeight w:val="108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,5</w:t>
            </w:r>
          </w:p>
        </w:tc>
      </w:tr>
      <w:tr>
        <w:trPr>
          <w:trHeight w:val="36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25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Обеспечение населения Белоярского муниципального образования Новобурасского муниципального района Саратовской области питьевой водой в 2019-2021 год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W000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7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одопровода (водозаборной скважины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W000080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W000080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W000080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</w:tr>
      <w:tr>
        <w:trPr>
          <w:trHeight w:val="180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водопровода, водяной скважины,составление технической  (проектно-сметной) документаци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W00008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W00008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W00008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>
          <w:trHeight w:val="36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,5</w:t>
            </w:r>
          </w:p>
        </w:tc>
      </w:tr>
      <w:tr>
        <w:trPr>
          <w:trHeight w:val="25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"Благоустройство территории Белоярского муниципального образования Новобурасского муниципального района Саратовской области на 2019-2021 года"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В000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5</w:t>
            </w:r>
          </w:p>
        </w:tc>
      </w:tr>
      <w:tr>
        <w:trPr>
          <w:trHeight w:val="50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оз мусора и ТБО с территории населенных пунктов, входящих в состав муниципального образования на полигон. Оплата труда рабочих по благоустройству. Приобретение ГСМ и запасных частей. Приобретение и установка урн, скамеек, малых архитектурных форм. Приобретение хозяйственных товаров (мешки для мусора, перчатки, ведра, кисти, известь, лопаты и др.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В000072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В000072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В000072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</w:tr>
      <w:tr>
        <w:trPr>
          <w:trHeight w:val="25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личного освещения. Установка и приобретение энергосберегающих ламп. Выполнение договорных обязательств по оплате счетов за уличное освещени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В000072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В000072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В000072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ов развития муниципальных образований области, основанных на местных инициатива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В00072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В00072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В00072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</w:tr>
      <w:tr>
        <w:trPr>
          <w:trHeight w:val="360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(за исключением безвозмездных поступлений добровольных взносов, пожертвований от физических и юридических лиц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В000S21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В000S21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В000S21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2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физических лиц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В000S21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В000S21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В000S21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2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юридических лиц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В000S21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В000S21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В000S21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5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Экологическое оздоровление Белоярского муниципального образования Новобурасского муниципального района Саратовской области на 2019-2021 годы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К000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180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барьерной (сплошной) дератизации в целях профилактики геморрагической лихорадки (ГЛПС) на территории М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К000075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К000075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К000075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32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Белоярского  муниципального образования Новобурасского муниципального района Саратовской области на 2019-2021 года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П000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</w:tr>
      <w:tr>
        <w:trPr>
          <w:trHeight w:val="7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материально технической баз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П000052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П000052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П000052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специализированного оборудования и материалов для пожаротуше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П000071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П000071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П000071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227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удование подъездов с площадками (пирсами с твердым покрытием) для установки пожарных автомобилей и забора воды в любое время года, обеспечение соответствующими знаками. Приобретение пожарного инвентар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П000071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П000071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П000071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>
          <w:trHeight w:val="1711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удование водонапорных башен приспособлением для отбора воды пожарной техникой в любое время года, обеспечение соответствующими знакам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П000071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П000071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П000071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33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"Комфортная среда в Белоярском муниципальном образовании" на 2018-2022 год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С000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памятник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С000072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С000072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4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С000072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6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825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уществление расходов за счет межбюджетных трансфертов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00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11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00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384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 библиотечного обслуживания населения и обеспечению населения услугами организации культуры в соответствии с заключенными соглашениям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00260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407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00260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555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00260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6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36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108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, доплаты к пенсиям, дополнительное пенсионное обеспечени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00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7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100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7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100010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7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100010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72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100010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</w:tbl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spacing w:before="240" w:after="0"/>
        <w:ind w:left="7080" w:hanging="0"/>
        <w:rPr>
          <w:sz w:val="24"/>
          <w:szCs w:val="24"/>
        </w:rPr>
      </w:pPr>
      <w:r>
        <w:rPr>
          <w:sz w:val="24"/>
          <w:szCs w:val="24"/>
        </w:rPr>
        <w:t>Приложение № 3     к решению Совета от           2020года     №       «Об исполнении бюджета Белоярского муниципального  образования за 2019 г.</w:t>
      </w:r>
    </w:p>
    <w:p>
      <w:pPr>
        <w:pStyle w:val="Normal"/>
        <w:spacing w:before="240" w:after="0"/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Белоярского муниципального образования за 2019 год</w:t>
      </w:r>
    </w:p>
    <w:p>
      <w:pPr>
        <w:pStyle w:val="Normal"/>
        <w:jc w:val="right"/>
        <w:rPr/>
      </w:pPr>
      <w:r>
        <w:rPr>
          <w:lang w:val="en-US"/>
        </w:rPr>
        <w:t>(</w:t>
      </w:r>
      <w:r>
        <w:rPr/>
        <w:t>тыс. 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945"/>
        <w:gridCol w:w="941"/>
        <w:gridCol w:w="1803"/>
        <w:gridCol w:w="922"/>
        <w:gridCol w:w="1505"/>
      </w:tblGrid>
      <w:tr>
        <w:trPr>
          <w:trHeight w:val="264" w:hRule="atLeast"/>
        </w:trPr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расхода по бюджетной классификации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420" w:hRule="atLeast"/>
        </w:trPr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С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К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ЦС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Р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бюджета - все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8,7</w:t>
            </w:r>
          </w:p>
        </w:tc>
      </w:tr>
      <w:tr>
        <w:trPr>
          <w:trHeight w:val="1248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Белоярского муниципального образования Новобурасского муниципального района Саратовской обла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8,7</w:t>
            </w:r>
          </w:p>
        </w:tc>
      </w:tr>
      <w:tr>
        <w:trPr>
          <w:trHeight w:val="624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,3</w:t>
            </w:r>
          </w:p>
        </w:tc>
      </w:tr>
      <w:tr>
        <w:trPr>
          <w:trHeight w:val="1248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5</w:t>
            </w:r>
          </w:p>
        </w:tc>
      </w:tr>
      <w:tr>
        <w:trPr>
          <w:trHeight w:val="624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000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5</w:t>
            </w:r>
          </w:p>
        </w:tc>
      </w:tr>
      <w:tr>
        <w:trPr>
          <w:trHeight w:val="624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ов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5</w:t>
            </w:r>
          </w:p>
        </w:tc>
      </w:tr>
      <w:tr>
        <w:trPr>
          <w:trHeight w:val="1839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главы муниципального района (муниципального образования), главы администрации муниципального района (муниципального образовани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2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5</w:t>
            </w:r>
          </w:p>
        </w:tc>
      </w:tr>
      <w:tr>
        <w:trPr>
          <w:trHeight w:val="761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2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6</w:t>
            </w:r>
          </w:p>
        </w:tc>
      </w:tr>
      <w:tr>
        <w:trPr>
          <w:trHeight w:val="1872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2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</w:tr>
      <w:tr>
        <w:trPr>
          <w:trHeight w:val="1872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2,9</w:t>
            </w:r>
          </w:p>
        </w:tc>
      </w:tr>
      <w:tr>
        <w:trPr>
          <w:trHeight w:val="2524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" Реализация мероприятий по повышению уровня оплаты труда некоторых категорий работников   органов местного самоуправления Белоярского муниципального образования Новобурасского муниципального района" </w:t>
              <w:br/>
              <w:t>на 2019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Д0000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0</w:t>
            </w:r>
          </w:p>
        </w:tc>
      </w:tr>
      <w:tr>
        <w:trPr>
          <w:trHeight w:val="936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вышения труда некоторых категорий работников муниципальных учрежде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Д000723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1</w:t>
            </w:r>
          </w:p>
        </w:tc>
      </w:tr>
      <w:tr>
        <w:trPr>
          <w:trHeight w:val="745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Д000723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1</w:t>
            </w:r>
          </w:p>
        </w:tc>
      </w:tr>
      <w:tr>
        <w:trPr>
          <w:trHeight w:val="1465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Д000723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134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Д000S23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936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Д000S23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</w:tr>
      <w:tr>
        <w:trPr>
          <w:trHeight w:val="1579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Д000S23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624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000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,9</w:t>
            </w:r>
          </w:p>
        </w:tc>
      </w:tr>
      <w:tr>
        <w:trPr>
          <w:trHeight w:val="624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ов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,9</w:t>
            </w:r>
          </w:p>
        </w:tc>
      </w:tr>
      <w:tr>
        <w:trPr>
          <w:trHeight w:val="624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аппарата управл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2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6</w:t>
            </w:r>
          </w:p>
        </w:tc>
      </w:tr>
      <w:tr>
        <w:trPr>
          <w:trHeight w:val="936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2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4</w:t>
            </w:r>
          </w:p>
        </w:tc>
      </w:tr>
      <w:tr>
        <w:trPr>
          <w:trHeight w:val="1051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2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1633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2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8</w:t>
            </w:r>
          </w:p>
        </w:tc>
      </w:tr>
      <w:tr>
        <w:trPr>
          <w:trHeight w:val="936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2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</w:tr>
      <w:tr>
        <w:trPr>
          <w:trHeight w:val="1004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2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4</w:t>
            </w:r>
          </w:p>
        </w:tc>
      </w:tr>
      <w:tr>
        <w:trPr>
          <w:trHeight w:val="312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иных платеж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2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624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земельного налога и налога на имуществ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6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624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6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312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иных платеж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6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транспортного налог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6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>
          <w:trHeight w:val="312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6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>
          <w:trHeight w:val="312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иных платеж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006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24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уществление расходов за счет межбюджетных трансфертов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000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936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000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696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, формированию и контролю за исполнением бюджета в соответствии с заключенными соглашениями (содержание финансового органа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00260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312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00260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251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, контроля за исполнением бюджета в соответствии с заключенными соглашениями (содержание контрольно-счетного органа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00260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2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00260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24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9</w:t>
            </w:r>
          </w:p>
        </w:tc>
      </w:tr>
      <w:tr>
        <w:trPr>
          <w:trHeight w:val="936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Доступная среда» на 2019-2021 года в Белоярском М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D0000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346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ежегодных праздничных мероприятий в рамках Международного дня пожилых люд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D001059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096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D001059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962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естного самоуправления в Белоярском муниципальном образовании Новобурасского муниципального района Саратовской области на 2019-2021 год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0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9</w:t>
            </w:r>
          </w:p>
        </w:tc>
      </w:tr>
      <w:tr>
        <w:trPr>
          <w:trHeight w:val="141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провождение автоматизированных информационных систем формирования и исполнения бюджет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074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848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074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833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плата членских взносов в Ассоциацию «Совет МО Саратовской области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074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312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иных платеж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074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227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 в части приобретения материальных запасов (канцтоваров, ГСМ, запчасти к оргтехнике) и обслуживание оргтехники (заправка картриджей, ремонт оргтехники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074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4</w:t>
            </w:r>
          </w:p>
        </w:tc>
      </w:tr>
      <w:tr>
        <w:trPr>
          <w:trHeight w:val="775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074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>
          <w:trHeight w:val="107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074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9</w:t>
            </w:r>
          </w:p>
        </w:tc>
      </w:tr>
      <w:tr>
        <w:trPr>
          <w:trHeight w:val="802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оведения диспансеризации муниципальных служащи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074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1112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074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831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плате услуг ОСАГО, осуществление технического осмотра Т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074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1126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074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1114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ение по дополнительной профессиональной образовательной программе в сфере закуп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0743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13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0743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273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материально-технической базы для организации осуществления полномочий органами местного самоуправл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72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248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72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278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материально-технической базы для организации осуществления полномочий органами местного самоуправления за счет средств местного бюдже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S2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</w:tr>
      <w:tr>
        <w:trPr>
          <w:trHeight w:val="89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R000S2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</w:tr>
      <w:tr>
        <w:trPr>
          <w:trHeight w:val="312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</w:tr>
      <w:tr>
        <w:trPr>
          <w:trHeight w:val="624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</w:tr>
      <w:tr>
        <w:trPr>
          <w:trHeight w:val="936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РФ за счет субвенций из федерального бюдже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00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</w:tr>
      <w:tr>
        <w:trPr>
          <w:trHeight w:val="1004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000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</w:tr>
      <w:tr>
        <w:trPr>
          <w:trHeight w:val="1021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00511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</w:tr>
      <w:tr>
        <w:trPr>
          <w:trHeight w:val="936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00511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1503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00511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</w:tr>
      <w:tr>
        <w:trPr>
          <w:trHeight w:val="832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00511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986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00511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>
          <w:trHeight w:val="312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7</w:t>
            </w:r>
          </w:p>
        </w:tc>
      </w:tr>
      <w:tr>
        <w:trPr>
          <w:trHeight w:val="624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7</w:t>
            </w:r>
          </w:p>
        </w:tc>
      </w:tr>
      <w:tr>
        <w:trPr>
          <w:trHeight w:val="624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уществление расходов за счет межбюджетных трансфертов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000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7</w:t>
            </w:r>
          </w:p>
        </w:tc>
      </w:tr>
      <w:tr>
        <w:trPr>
          <w:trHeight w:val="936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расходов за счет межбюджетных трансфертов из бюджета   муниципального райо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3000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7</w:t>
            </w:r>
          </w:p>
        </w:tc>
      </w:tr>
      <w:tr>
        <w:trPr>
          <w:trHeight w:val="1248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предоставляемые из бюджета района на решение вопросов местного значения поселе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30000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1013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30000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117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300788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9</w:t>
            </w:r>
          </w:p>
        </w:tc>
      </w:tr>
      <w:tr>
        <w:trPr>
          <w:trHeight w:val="1062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300788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9</w:t>
            </w:r>
          </w:p>
        </w:tc>
      </w:tr>
      <w:tr>
        <w:trPr>
          <w:trHeight w:val="624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,5</w:t>
            </w:r>
          </w:p>
        </w:tc>
      </w:tr>
      <w:tr>
        <w:trPr>
          <w:trHeight w:val="312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168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Обеспечение населения Белоярского муниципального образования Новобурасского муниципального района Саратовской области питьевой водой в 2019-2021 год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W0000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624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одопровода (водозаборной скважины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W000080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</w:tr>
      <w:tr>
        <w:trPr>
          <w:trHeight w:val="958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W000080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</w:tr>
      <w:tr>
        <w:trPr>
          <w:trHeight w:val="1248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водопровода, водяной скважины, составление технической (проектно-сметной) документац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W000080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>
          <w:trHeight w:val="1248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W000080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>
          <w:trHeight w:val="312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,5</w:t>
            </w:r>
          </w:p>
        </w:tc>
      </w:tr>
      <w:tr>
        <w:trPr>
          <w:trHeight w:val="2184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"Благоустройство территории Белоярского муниципального образования Новобурасского муниципального района Саратовской области на 2019-2021 года"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В0000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5</w:t>
            </w:r>
          </w:p>
        </w:tc>
      </w:tr>
      <w:tr>
        <w:trPr>
          <w:trHeight w:val="3744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оз мусора и ТБО с территории населенных пунктов, входящих в состав муниципального образования на полигон. Оплата труда рабочих по благоустройству. Приобретение ГСМ и запасных частей. Приобретение и установка урн, скамеек, малых архитектурных форм. Приобретение хозяйственных товаров (мешки для мусора, перчатки, ведра, кисти, известь, лопаты и др.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В000072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</w:tr>
      <w:tr>
        <w:trPr>
          <w:trHeight w:val="1248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В000072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</w:tr>
      <w:tr>
        <w:trPr>
          <w:trHeight w:val="1519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личного освещения. Установка и приобретение энергосберегающих ламп. Выполнение договорных обязательств по оплате счетов за уличное освещ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В000072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</w:t>
            </w:r>
          </w:p>
        </w:tc>
      </w:tr>
      <w:tr>
        <w:trPr>
          <w:trHeight w:val="1248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В000072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</w:t>
            </w:r>
          </w:p>
        </w:tc>
      </w:tr>
      <w:tr>
        <w:trPr>
          <w:trHeight w:val="1248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ов развития муниципальных образований области, основанных на местных инициатива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В00072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</w:tr>
      <w:tr>
        <w:trPr>
          <w:trHeight w:val="1248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В00072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</w:tr>
      <w:tr>
        <w:trPr>
          <w:trHeight w:val="2808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(за исключением безвозмездных поступлений добровольных взносов, пожертвований от физических и юридических лиц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В000S21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248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В000S21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496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физических ли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В000S21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248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В000S21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808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юридических ли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В000S21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248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В000S21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184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Экологическое оздоровление Белоярского муниципального образования Новобурасского муниципального района Саратовской области на 2019-2021 годы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К0000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156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барьерной (сплошной) дератизации в целях профилактики геморрагической лихорадки (ГЛПС) на территории М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К000075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1248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К000075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496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Белоярского  муниципального образования Новобурасского муниципального района Саратовской области на 2019-2021 года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П0000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</w:tr>
      <w:tr>
        <w:trPr>
          <w:trHeight w:val="624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материально технической баз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П000052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248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П000052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248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специализированного оборудования и материалов для пожаротуш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П000071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1248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П000071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2496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удование подъездов с площадками (пирсами с твердым покрытием) для установки пожарных автомобилей и забора воды в любое время года, обеспечение соответствующими знаками. Приобретение пожарного инвентар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П000071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>
          <w:trHeight w:val="1248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П000071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>
          <w:trHeight w:val="156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удование водонапорных башен приспособлением для отбора воды пожарной техникой в любое время года, обеспечение соответствующими знак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П000071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248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П000071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248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"Комфортная среда в Белоярском муниципальном образовании" на 2018-2022 год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С0000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12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памятник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С000072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248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С000072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12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12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624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уществление расходов за счет межбюджетных трансфертов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000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936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000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12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 библиотечного обслуживания населения и обеспечению населения услугами организации культуры в соответствии с заключенными соглашения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00260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12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00260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12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312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936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, доплаты к пенсиям, дополнительное пенсионное обеспеч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000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312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1000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624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100010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624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100010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</w:tbl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№4 </w:t>
      </w:r>
    </w:p>
    <w:p>
      <w:pPr>
        <w:pStyle w:val="Normal"/>
        <w:ind w:left="7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 решению Совета от         2020 года  №      "Об исполнении бюджета Белоярского муниципального образования за 2019год"</w:t>
      </w:r>
    </w:p>
    <w:p>
      <w:pPr>
        <w:pStyle w:val="Normal"/>
        <w:ind w:left="7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муниципального образования за 2019 год по кодам классификации источников финансирования дефицита бюджета Белоярского муниципального образования</w:t>
      </w:r>
    </w:p>
    <w:p>
      <w:pPr>
        <w:pStyle w:val="Normal"/>
        <w:ind w:left="3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3278"/>
        <w:gridCol w:w="1870"/>
      </w:tblGrid>
      <w:tr>
        <w:trPr>
          <w:trHeight w:val="322" w:hRule="atLeast"/>
        </w:trPr>
        <w:tc>
          <w:tcPr>
            <w:tcW w:w="4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источник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о</w:t>
            </w:r>
          </w:p>
        </w:tc>
      </w:tr>
      <w:tr>
        <w:trPr>
          <w:trHeight w:val="420" w:hRule="atLeast"/>
        </w:trPr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00000000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 227,4</w:t>
            </w:r>
          </w:p>
        </w:tc>
      </w:tr>
      <w:tr>
        <w:trPr>
          <w:trHeight w:val="360" w:hRule="atLeast"/>
        </w:trPr>
        <w:tc>
          <w:tcPr>
            <w:tcW w:w="4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00000000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 227,4</w:t>
            </w:r>
          </w:p>
        </w:tc>
      </w:tr>
      <w:tr>
        <w:trPr>
          <w:trHeight w:val="744" w:hRule="atLeast"/>
        </w:trPr>
        <w:tc>
          <w:tcPr>
            <w:tcW w:w="4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500000000000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 227,4</w:t>
            </w:r>
          </w:p>
        </w:tc>
      </w:tr>
      <w:tr>
        <w:trPr>
          <w:trHeight w:val="720" w:hRule="atLeast"/>
        </w:trPr>
        <w:tc>
          <w:tcPr>
            <w:tcW w:w="4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500000000005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8 989,3</w:t>
            </w:r>
          </w:p>
        </w:tc>
      </w:tr>
      <w:tr>
        <w:trPr>
          <w:trHeight w:val="1080" w:hRule="atLeast"/>
        </w:trPr>
        <w:tc>
          <w:tcPr>
            <w:tcW w:w="4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502011000005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8 989,3</w:t>
            </w:r>
          </w:p>
        </w:tc>
      </w:tr>
      <w:tr>
        <w:trPr>
          <w:trHeight w:val="720" w:hRule="atLeast"/>
        </w:trPr>
        <w:tc>
          <w:tcPr>
            <w:tcW w:w="4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500000000006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761,8</w:t>
            </w:r>
          </w:p>
        </w:tc>
      </w:tr>
      <w:tr>
        <w:trPr>
          <w:trHeight w:val="1080" w:hRule="atLeast"/>
        </w:trPr>
        <w:tc>
          <w:tcPr>
            <w:tcW w:w="4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502011000006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761,8</w:t>
            </w:r>
          </w:p>
        </w:tc>
      </w:tr>
    </w:tbl>
    <w:p>
      <w:pPr>
        <w:pStyle w:val="Normal"/>
        <w:ind w:right="141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54"/>
        <w:tab w:val="left" w:pos="8364" w:leader="none"/>
      </w:tabs>
      <w:ind w:left="426" w:hanging="426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54" w:firstLine="567"/>
      <w:jc w:val="both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454"/>
        <w:tab w:val="left" w:pos="8222" w:leader="none"/>
      </w:tabs>
      <w:jc w:val="both"/>
      <w:outlineLvl w:val="8"/>
    </w:pPr>
    <w:rPr>
      <w:b/>
      <w:bCs/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2z0">
    <w:name w:val="WW8NumSt2z0"/>
    <w:qFormat/>
    <w:rPr>
      <w:rFonts w:ascii="Symbol" w:hAnsi="Symbol" w:cs="Symbol"/>
      <w:sz w:val="12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одзаголовок Знак"/>
    <w:qFormat/>
    <w:rPr>
      <w:b/>
      <w:bCs/>
      <w:sz w:val="24"/>
      <w:lang w:val="ru-RU" w:bidi="ar-SA"/>
    </w:rPr>
  </w:style>
  <w:style w:type="character" w:styleId="9">
    <w:name w:val="Заголовок 9 Знак"/>
    <w:qFormat/>
    <w:rPr>
      <w:b/>
      <w:bCs/>
      <w:sz w:val="24"/>
    </w:rPr>
  </w:style>
  <w:style w:type="character" w:styleId="Style7">
    <w:name w:val="Основной текст Знак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C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Cs/>
      <w:sz w:val="24"/>
    </w:rPr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bCs/>
      <w:sz w:val="24"/>
    </w:rPr>
  </w:style>
  <w:style w:type="paragraph" w:styleId="21">
    <w:name w:val="Основной текст 2"/>
    <w:basedOn w:val="Normal"/>
    <w:qFormat/>
    <w:pPr/>
    <w:rPr>
      <w:bCs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Cs/>
      <w:color w:val="333399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5:21:00Z</dcterms:created>
  <dc:creator>Bochkarev T</dc:creator>
  <dc:description/>
  <cp:keywords/>
  <dc:language>en-US</dc:language>
  <cp:lastModifiedBy>User</cp:lastModifiedBy>
  <cp:lastPrinted>2019-03-25T15:18:00Z</cp:lastPrinted>
  <dcterms:modified xsi:type="dcterms:W3CDTF">2020-06-23T08:04:00Z</dcterms:modified>
  <cp:revision>163</cp:revision>
  <dc:subject/>
  <dc:title>РАЙОННЫЙ СОВЕТ</dc:title>
</cp:coreProperties>
</file>