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88391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7"/>
                              <w:gridCol w:w="2814"/>
                              <w:gridCol w:w="985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>к решению Совета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 xml:space="preserve">от " 13 " июня    2018г. № 225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54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>Об исполнении бюджета Белоярского</w:t>
                                    <w:br/>
                                    <w:t>муниципального образования за 201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266" w:type="dxa"/>
                                  <w:gridSpan w:val="3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>ДОХОДЫ  БЮДЖЕТА БЕЛОЯРСКОГО МУНИЦИПАЛЬНОГО ОБРАЗОВАНИЯ ЗА 2017 ГОД ПО КОДАМ КЛАССИФИКАЦИИ ДОХОДОВ 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266" w:type="dxa"/>
                                  <w:gridSpan w:val="3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266" w:type="dxa"/>
                                  <w:gridSpan w:val="3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266" w:type="dxa"/>
                                  <w:gridSpan w:val="3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4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>(тыс.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6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Наименование доходо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46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1 00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6234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НАЛОГИ НА ПРИБЫЛЬ, ДОХОДЫ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1 01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231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1 01 02000 01 0000 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231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val="ru-RU" w:eastAsia="ru-RU" w:bidi="ar-SA"/>
                                    </w:rPr>
    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vertAlign w:val="superscript"/>
                                      <w:lang w:val="ru-RU" w:eastAsia="ru-R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val="ru-RU" w:eastAsia="ru-RU" w:bidi="ar-SA"/>
                                    </w:rPr>
                                    <w:t xml:space="preserve"> и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82 1 01 02010 01 0000 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23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val="ru-RU" w:eastAsia="ru-RU" w:bidi="ar-SA"/>
                                    </w:rPr>
                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82 1 01 02030 01 0000 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НАЛОГИ НА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1 05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72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1 05 03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0 01 0000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72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182 1 05 03010 01 0000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72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НАЛОГИ НА ИМУЩЕСТВО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1 06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249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1 06 0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10 0000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3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182 1 06 01030 10 0000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3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1 06 06000 10 0000 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01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Земельный налог, взимаемый по ставкам, установленным подпунктом 1 пункта 1 статьи 394 Налогового кодекса РФ и применяемым к объектам налогообложения, расположенных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82 1 06 06033 10 0000 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4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Земельный налог, взимаемый по ставкам, установленным подпунктом 2 пункта 1 статьи 394 Налогового кодекса РФ и применяемым к объектам налогообложения, расположенных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82 1 06 06043 10 0000 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54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ГОСУДАРСТВЕННАЯ ПОШЛИНА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1 08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51 1 08 04020 01 0000 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ДОХОДЫ ОТ ОКАЗАНИЯ ПЛАТНЫХ УСЛУГ (РАБОТ) И КОМПЕНСАЦИИ ЗАТРАТ ГОСУДАРСТВА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 113 0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Иные доходы от компенсации затрат бюджетов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51 113  02995 10 0000 13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0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04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Безвозмездные поступления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2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02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Дотации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2 10000 0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0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Дотации бюджетам  сельских поселений на выравнивание  бюджетной обеспеченности за счет областного бюджета 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51 2 02 15001 1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0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Субсидии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2 20000 0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Прочие субсиди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2 29000 0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Субсидия бюджетам сельских поселений области на реализацию проектов развития муниципальных образований области, основанных на местных инициативах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51 2 02 29999 1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Субвенции бюджетам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2 30000 0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5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51 2 02 35118 1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5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2 40000 0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51 2 02 40014 1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Прочие межбюджетные трансферты, передаваемые бюджетам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2 02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4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000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Прочие межбюджетные трансферты, передаваемые бюджетам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251 2 02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4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999 1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Безвозмездные поступления от негосударственных организац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4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Безвозмездные поступления от негосударственных организаций в бюджеты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4 05000 10 0000 18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Прочие безвозмездные поступления от негосударственных организаций в бюджеты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51 2 04 05099 10 0000 18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Прочие 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7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Прочие безвозмездные поступления в бюджеты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7 05000 10 0000 18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Прочие безвозмездные поступления в бюджеты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251 2 07 05030 10 0000 180 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8275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pt;height:841.9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7"/>
                        <w:gridCol w:w="2814"/>
                        <w:gridCol w:w="985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54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37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>к решению Совета</w:t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37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 xml:space="preserve">от " 13 " июня    2018г. № 225  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54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37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>Об исполнении бюджета Белоярского</w:t>
                              <w:br/>
                              <w:t>муниципального образования за 2017 год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9266" w:type="dxa"/>
                            <w:gridSpan w:val="3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ru-RU" w:eastAsia="ru-RU" w:bidi="ar-SA"/>
                              </w:rPr>
                              <w:t>ДОХОДЫ  БЮДЖЕТА БЕЛОЯРСКОГО МУНИЦИПАЛЬНОГО ОБРАЗОВАНИЯ ЗА 2017 ГОД ПО КОДАМ КЛАССИФИКАЦИИ ДОХОДОВ БЮДЖЕТА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266" w:type="dxa"/>
                            <w:gridSpan w:val="3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266" w:type="dxa"/>
                            <w:gridSpan w:val="3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266" w:type="dxa"/>
                            <w:gridSpan w:val="3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4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3799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 w:bidi="ar-SA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>(тыс.рублей)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5467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Наименование доходов</w:t>
                            </w:r>
                          </w:p>
                        </w:tc>
                        <w:tc>
                          <w:tcPr>
                            <w:tcW w:w="2814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985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467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НАЛОГОВЫЕ И НЕНАЛОГОВЫЕ ДОХОДЫ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1 00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6234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НАЛОГИ НА ПРИБЫЛЬ, ДОХОДЫ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1 01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231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1 01 02000 01 0000 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231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val="ru-RU" w:eastAsia="ru-RU" w:bidi="ar-SA"/>
                              </w:rPr>
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vertAlign w:val="superscript"/>
                                <w:lang w:val="ru-RU" w:eastAsia="ru-RU" w:bidi="ar-SA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val="ru-RU" w:eastAsia="ru-RU" w:bidi="ar-SA"/>
                              </w:rPr>
                              <w:t xml:space="preserve"> и 228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82 1 01 02010 01 0000 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230,2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val="ru-RU" w:eastAsia="ru-RU" w:bidi="ar-SA"/>
                              </w:rPr>
          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82 1 01 02030 01 0000 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НАЛОГИ НА СОВОКУПНЫЙ ДОХОД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1 05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725,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1 05 03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0 01 000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725,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182 1 05 03010 01 000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725,5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НАЛОГИ НА ИМУЩЕСТВО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1 06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249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1 06 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10 000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33,4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182 1 06 01030 10 000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33,4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1 06 06000 10 0000 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015,7</w:t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Земельный налог, взимаемый по ставкам, установленным подпунктом 1 пункта 1 статьи 394 Налогового кодекса РФ и применяемым к объектам налогообложения, расположенных в границах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82 1 06 06033 10 0000 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470,0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Земельный налог, взимаемый по ставкам, установленным подпунктом 2 пункта 1 статьи 394 Налогового кодекса РФ и применяемым к объектам налогообложения, расположенных в границах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82 1 06 06043 10 0000 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545,7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ГОСУДАРСТВЕННАЯ ПОШЛИНА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1 08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5,8</w:t>
                            </w:r>
                          </w:p>
                        </w:tc>
                      </w:tr>
                      <w:tr>
                        <w:trPr>
                          <w:trHeight w:val="1344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51 1 08 04020 01 0000 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5,8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ДОХОДЫ ОТ ОКАЗАНИЯ ПЛАТНЫХ УСЛУГ (РАБОТ) И КОМПЕНСАЦИИ ЗАТРАТ ГОСУДАРСТВА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 113 0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2,6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Иные доходы от компенсации затрат бюджетов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51 113  02995 10 0000 13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2,6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5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0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040,8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Безвозмездные поступления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2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020,8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Дотации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2 10000 0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05,4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Дотации бюджетам  сельских поселений на выравнивание  бюджетной обеспеченности за счет областного бюджета 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51 2 02 15001 1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05,4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Субсидии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2 20000 0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50,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Прочие субсидии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2 29000 0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50,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Субсидия бюджетам сельских поселений области на реализацию проектов развития муниципальных образований области, основанных на местных инициативах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51 2 02 29999 1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50,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Субвенции бюджетам субъектов Российской Федерации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2 30000 0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53,9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51 2 02 35118 1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53,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2 40000 0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1,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51 2 02 40014 1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1,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Прочие межбюджетные трансферты, передаваемые бюджетам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2 0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4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00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500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Прочие межбюджетные трансферты, передаваемые бюджетам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251 2 0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4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999 1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500,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Безвозмездные поступления от негосударственных организац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4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Безвозмездные поступления от негосударственных организаций в бюджеты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4 05000 10 0000 18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Прочие безвозмездные поступления от негосударственных организаций в бюджеты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51 2 04 05099 10 0000 18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Прочие безвозмездные поступления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7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Прочие безвозмездные поступления в бюджеты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7 05000 10 0000 18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Прочие безвозмездные поступления в бюджеты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251 2 07 05030 10 0000 180 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8275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rFonts w:eastAsia="Times New Roman"/>
      <w:caps/>
      <w:color w:val="632423"/>
      <w:spacing w:val="20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rFonts w:eastAsia="Times New Roman"/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/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eastAsia="Times New Roman"/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/>
      <w:caps/>
      <w:spacing w:val="20"/>
      <w:sz w:val="18"/>
      <w:szCs w:val="18"/>
      <w:lang w:val="en-US" w:bidi="ar-SA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Times New Roman"/>
      <w:i/>
      <w:iCs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rFonts w:eastAsia="Times New Roman"/>
      <w:caps/>
      <w:color w:val="622423"/>
      <w:spacing w:val="5"/>
      <w:sz w:val="20"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27:00Z</dcterms:created>
  <dc:creator>User</dc:creator>
  <dc:description/>
  <cp:keywords/>
  <dc:language>en-US</dc:language>
  <cp:lastModifiedBy>1</cp:lastModifiedBy>
  <cp:lastPrinted>2016-02-08T11:29:00Z</cp:lastPrinted>
  <dcterms:modified xsi:type="dcterms:W3CDTF">2018-06-14T08:21:00Z</dcterms:modified>
  <cp:revision>43</cp:revision>
  <dc:subject/>
  <dc:title/>
</cp:coreProperties>
</file>