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17 года</w:t>
        <w:tab/>
        <w:tab/>
        <w:tab/>
        <w:tab/>
        <w:tab/>
        <w:tab/>
        <w:tab/>
        <w:tab/>
        <w:tab/>
        <w:t>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Белоя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 (с изменениями от 21.02.2017г. №05; от 03.07.2017г. №33; от 31.07.2017г. №38; от 31.10.2017г. №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Муниципальную программу «Благоустройство территории Белоярского муниципального образования Новобурасского муниципального района Саратовской области на 2017 год», утвержденную Постановлением администрации Белоярского муниципального образования от 25.11.2016 года №51 «Об утверждении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», согласно Прилож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Белоярского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ab/>
        <w:t>А.Г.Шор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Белоярского муниципального образовани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12.12.2017 г. № 67</w:t>
      </w:r>
    </w:p>
    <w:p>
      <w:pPr>
        <w:pStyle w:val="TextBody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аспорт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 территории Белоярского муниципального образования Новобурас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9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разработки муниципальной программы (наименование и номер соответствующего правового акта)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закон от 6 октября 2003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едеральный закон от 10 января 2002г. № 7-ФЗ «Об охране окружающей среды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овета Белоярского муниципального образования от 20 марта 2012г. №128 «Об утверждении Норм и Правил по благоустройству территории Белоярского муниципального образования Новобурасского муниципального района Саратовской области»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и Белоярского муниципального образования Новобурасского муниципального района Саратовской обла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 благоустройства, улучшение внешнего вида территории Белоярского муниципального образования и создание наиболее благоприятной и комфортной среды для жизнедеятельности граждан, проживающих на территории Белоярского муниципального образ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свещения дорожно-уличной сети, установка указателей с названиями улиц и номеров дом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благоустройства территории Белоярского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Организация ритуальных услуг</w:t>
            </w:r>
            <w:r>
              <w:rPr>
                <w:sz w:val="28"/>
                <w:szCs w:val="28"/>
              </w:rPr>
              <w:t xml:space="preserve">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бора и вывоза ТБО и мусо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технически исправное состояние объектов благоустройства Белоярского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ов развития муниципальных образований области, основанных на местных инициативах  (детская площад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лановых мероприятий по выполнению работ по благоустройству территорий населенных пунктов, входящих в состав Белоярского муниципального образова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и населенных пунктов, входящих в состав Белоярского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чистка территории муниципального образования от несанкционированных свал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держание элементов внешнего благоустройства, включая работы по восстановлению и ремонту памятников, мемориалов, стелл и т.д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реализации муниципальной программы 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будет осуществлена в течение 2017 года</w:t>
            </w:r>
          </w:p>
        </w:tc>
      </w:tr>
      <w:tr>
        <w:trPr>
          <w:trHeight w:val="1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составляет: </w:t>
            </w:r>
            <w:r>
              <w:rPr>
                <w:b/>
                <w:color w:val="FF0000"/>
                <w:sz w:val="28"/>
                <w:szCs w:val="28"/>
              </w:rPr>
              <w:t>593 532,94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средства бюджета Белоярского муниципального образования</w:t>
            </w:r>
            <w:r>
              <w:rPr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</w:rPr>
              <w:t>573 532,94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редства населения – 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безвозмездные поступления от организаций, внебюджетных источников – 10,0 тыс.рублей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могут быть откорректированы, с учетом возможностей бюджета Белоярского муниципального образ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елоярского муниципального образования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средства местного бюджета: </w:t>
            </w:r>
            <w:r>
              <w:rPr>
                <w:b/>
                <w:color w:val="FF0000"/>
                <w:sz w:val="28"/>
                <w:szCs w:val="28"/>
              </w:rPr>
              <w:t>573 532,94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 (индикаторы)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территории населенных пунктов, входящих в состав Белоярского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чистка территории муниципального образования от несанкционированных свал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держание элементов внешнего благоустройства, включая работы по восстановлению и ремонту памятников, мемориалов, стелл и т.д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Характеристика сферы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определяет стратегию действий Администрации Белоярского муниципального образования Новобурасского муниципального района Саратовской области (далее – Администрация) в сфере благоустройства и содержания территории Белоярского муниципального образования (далее – муниципальное образова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направлена на повышение уровня благоустройства, озеленения, санитарного состояния и создание комфортных условий для проживания жителей муниципального образования, в том числе содержания в аккуратном и чистом состоянии территории населенных пунктов, входящих в состав Белоярско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й - комплекс работ, включающий в себя посадку деревьев, кустарников, устройство газонов и цветников, стрижку травы, прореживание и формирование крон зеленых насаждений, обеспечение систематического ухода за зелеными насаждениями, что необходимо для создания населению эстетически привлекательных и здоровых условий для про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Программы является благоустройство мест захоронения, включающее в себя содержание проездов к ним в течение всего года, а в летний период проведение работ по уборке мусора, окраске ограждения, озеленению территории, покосу травы, уборке и вывозу мусора с территории на полигон ТБО, охрану кладбищ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ный подход к решению проблем по благоустройству, безусловно, необходим, так как без стройной комплексной системы благоустройства муниципального образования, невозможно добиться каких-либо значимых результатов в обеспечении комфортных условий для работы и отдыха жителей Белоярского муниципального образования. Определение перспектив благоустройства позволит добиться сосредоточения сил и средств на решение поставленных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сть ускорения развития и совершенствования освещения улиц вызвана значительным ростом автомобилей, повышением интенсивности его движения, развитием индивидуального жилищного строительства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эстетического облика, повышения безопасности движения автотранспорта и пешеходов в ночное и вечернее время, повышения качества наружного освещения на территории муниципального образования необходимо своевременное выполнение мероприятий по строительству, реконструкции и капитальному ремонту сетей наружного ос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программных мероприятий является ликвидация, находящихся на территории муниципального образования несанкционированных свалок, которые являются большой проблемой экологической безопасности. В рамках реализации муниципальной программы предполагается ликвидация несанкционированных свалок и вывоз мусора и ТБО на специализированный полиг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территории муниципального образования, его благоустройству, вовлечению жителей в систему экологического оздоровления через развитие навыков рационального природо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необходимо обозначить проблему безнравственного обращения с животными, в последнее время на улицах населенных пунктов муниципального образования оказалось большое количество безнадзорных животных. Данный фактор влияет на безопасность граждан, а также санитарное состояние территории муниципального образования. С целью обеспечения санитарного благополучия и безопасности населения необходимо принять меры по регулированию численности безнадзорны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осуществляется во взаимосвязи с другими программами и мероприятиями, в рамках которых осуществляется инфраструктурные преобразования, конкретные проекты по развитию Белоярского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лагоустройство населенных пунктов Белоярского муниципального образования, безопасное и комфортное прожи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санитарной очистке территории от мусора и сне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лов безнадзорных животны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лагоустройство парков, скверов и т.д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знака информационно-декоративного характера с наименованием населённого пункта (указатель поселения, населенного пунк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содержание праздничной иллюмин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малых архитектурных форм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TextBodyIndent"/>
        <w:numPr>
          <w:ilvl w:val="0"/>
          <w:numId w:val="3"/>
        </w:numPr>
        <w:ind w:left="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Целевые показатели муниципальной программы</w:t>
      </w:r>
    </w:p>
    <w:p>
      <w:pPr>
        <w:pStyle w:val="TextBodyIndent"/>
        <w:rPr>
          <w:szCs w:val="28"/>
        </w:rPr>
      </w:pPr>
      <w:r>
        <w:rPr>
          <w:szCs w:val="28"/>
        </w:rPr>
        <w:t>Социально-экономическая эффективность данной Программы в основном выражена в улучшении социальных показателей и индикаторов. Эффективность Программы будет достигнута за счет улучшения качества проживания жителей Белоярского муниципального образования и повышения инвестиционной привлекательности муниципального образования. Этому будут способствовать следующие достигнутые показатели:</w:t>
      </w:r>
    </w:p>
    <w:p>
      <w:pPr>
        <w:pStyle w:val="TextBodyIndent"/>
        <w:rPr>
          <w:szCs w:val="28"/>
        </w:rPr>
      </w:pPr>
      <w:r>
        <w:rPr>
          <w:szCs w:val="28"/>
        </w:rPr>
        <w:t>- создания комфортабельных условий для отдыха жителей муниципального образования.</w:t>
      </w:r>
    </w:p>
    <w:p>
      <w:pPr>
        <w:pStyle w:val="TextBodyIndent"/>
        <w:rPr>
          <w:szCs w:val="28"/>
        </w:rPr>
      </w:pPr>
      <w:r>
        <w:rPr>
          <w:szCs w:val="28"/>
        </w:rPr>
        <w:t>- обновление и расширение инженерной инфраструктуры;</w:t>
      </w:r>
    </w:p>
    <w:p>
      <w:pPr>
        <w:pStyle w:val="TextBodyIndent"/>
        <w:rPr>
          <w:szCs w:val="28"/>
        </w:rPr>
      </w:pPr>
      <w:r>
        <w:rPr>
          <w:szCs w:val="28"/>
        </w:rPr>
        <w:t>- улучшения экологического и санитарного состояния зеленых насаждений;</w:t>
      </w:r>
    </w:p>
    <w:p>
      <w:pPr>
        <w:pStyle w:val="TextBodyIndent"/>
        <w:rPr>
          <w:szCs w:val="28"/>
        </w:rPr>
      </w:pPr>
      <w:r>
        <w:rPr>
          <w:szCs w:val="28"/>
        </w:rPr>
        <w:t>- повышение качества и культуры обслуживания жителей муниципального образования.</w:t>
      </w:r>
    </w:p>
    <w:p>
      <w:pPr>
        <w:pStyle w:val="TextBodyIndent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3"/>
        </w:numPr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Финансовое обеспечение реализации муниципальной Программы</w:t>
      </w:r>
    </w:p>
    <w:p>
      <w:pPr>
        <w:pStyle w:val="TextBodyIndent"/>
        <w:rPr>
          <w:szCs w:val="28"/>
        </w:rPr>
      </w:pPr>
      <w:r>
        <w:rPr>
          <w:szCs w:val="28"/>
        </w:rPr>
        <w:t>Финансирование Программы осуществляется за счет средств местного бюджета. Объемы финансирования Программы определяются ежегодно для реализации конкретных мероприятий по отрасли «Жилищно-коммунальное хозяйство» (статья «Благоустройство»).</w:t>
      </w:r>
    </w:p>
    <w:p>
      <w:pPr>
        <w:pStyle w:val="TextBodyIndent"/>
        <w:shd w:fill="FFFFFF" w:val="clear"/>
        <w:rPr/>
      </w:pPr>
      <w:r>
        <w:rPr>
          <w:szCs w:val="28"/>
        </w:rPr>
        <w:t xml:space="preserve">Общий объем финансирования Программы за весь период составляет: </w:t>
      </w:r>
      <w:r>
        <w:rPr>
          <w:b/>
          <w:color w:val="FF0000"/>
        </w:rPr>
        <w:t>593 532,94</w:t>
      </w:r>
      <w:r>
        <w:rPr>
          <w:szCs w:val="28"/>
        </w:rPr>
        <w:t xml:space="preserve"> рублей </w:t>
      </w:r>
    </w:p>
    <w:p>
      <w:pPr>
        <w:pStyle w:val="TextBodyIndent"/>
        <w:rPr>
          <w:szCs w:val="28"/>
        </w:rPr>
      </w:pPr>
      <w:r>
        <w:rPr>
          <w:szCs w:val="28"/>
        </w:rPr>
        <w:t>Объемы финансирования подлежат уточнению и корректировке в течение 2017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5. Оценка эффективности социально-экономических и экологических последствий </w:t>
      </w:r>
      <w:r>
        <w:rPr>
          <w:b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ind w:firstLine="538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Реализация программных мероприятий позволит обеспечить благоустройство территории населенных пунктов, входящих в состав Белоярского муниципального образования, очистку территории муниципального образования от несанкционированных свалок.</w:t>
      </w:r>
    </w:p>
    <w:p>
      <w:pPr>
        <w:pStyle w:val="Normal"/>
        <w:shd w:fill="FFFFFF" w:val="clear"/>
        <w:ind w:firstLine="538"/>
        <w:jc w:val="both"/>
        <w:rPr/>
      </w:pPr>
      <w:r>
        <w:rPr>
          <w:bCs/>
          <w:spacing w:val="2"/>
          <w:sz w:val="28"/>
          <w:szCs w:val="28"/>
        </w:rPr>
        <w:t>В результате реализации программы предусматривается создание условий для улучшения качества проживания жителей Белоярского муниципального образования.</w:t>
      </w:r>
    </w:p>
    <w:p>
      <w:pPr>
        <w:pStyle w:val="Normal"/>
        <w:shd w:fill="FFFFFF" w:val="clear"/>
        <w:ind w:firstLine="538"/>
        <w:jc w:val="both"/>
        <w:rPr>
          <w:bCs/>
          <w:spacing w:val="-4"/>
          <w:sz w:val="28"/>
          <w:szCs w:val="28"/>
        </w:rPr>
      </w:pPr>
      <w:r>
        <w:rPr>
          <w:bCs/>
          <w:spacing w:val="2"/>
          <w:sz w:val="28"/>
          <w:szCs w:val="28"/>
        </w:rPr>
        <w:t>Кроме того, программа позволит создать условия для осуществления органами местного самоуправления полномочий, предусмотренных действующим законодательством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6.Перечень мероприятий муниципальной Программы «Благоустройство территории Белоярского муниципального образования Новобурасского муниципального района Саратовской области на 2017 год»</w:t>
      </w:r>
    </w:p>
    <w:p>
      <w:pPr>
        <w:pStyle w:val="Style12"/>
        <w:autoSpaceDE w:val="false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31"/>
        <w:gridCol w:w="22"/>
        <w:gridCol w:w="1186"/>
        <w:gridCol w:w="1530"/>
        <w:gridCol w:w="1305"/>
        <w:gridCol w:w="1748"/>
        <w:gridCol w:w="1931"/>
        <w:gridCol w:w="1931"/>
        <w:gridCol w:w="1932"/>
      </w:tblGrid>
      <w:tr>
        <w:trPr>
          <w:tblHeader w:val="true"/>
          <w:trHeight w:val="1297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Style12"/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>
                <w:szCs w:val="28"/>
              </w:rPr>
              <w:t>Объем финансового обеспечения, 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,</w:t>
            </w:r>
          </w:p>
          <w:p>
            <w:pPr>
              <w:pStyle w:val="Style12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организаций, внебюджетных источник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выполнение</w:t>
            </w:r>
          </w:p>
          <w:p>
            <w:pPr>
              <w:pStyle w:val="Style12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е результаты</w:t>
            </w:r>
          </w:p>
        </w:tc>
      </w:tr>
      <w:tr>
        <w:trPr>
          <w:trHeight w:val="296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ерритории</w:t>
            </w:r>
          </w:p>
        </w:tc>
      </w:tr>
      <w:tr>
        <w:trPr>
          <w:trHeight w:val="3929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воз мусора и ТБО с территории населенных пунктов, входящих в состав  Белоярского муниципального образования на полигон. Оплата труда рабочих по благоустройству. Приобретение ГСМ и запасных частей для бензотриммера. Приобретение и установка урн, скамеек, малых архитектурных форм. Приобретение хозяйственных товаров (мешки для мусора, перчатки, ведра, кисти, косы, белилки, известь, лопаты и др.)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8 825,4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8 825,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качества проживания жителей Белоярского муниципального образования</w:t>
            </w:r>
          </w:p>
        </w:tc>
      </w:tr>
      <w:tr>
        <w:trPr>
          <w:trHeight w:val="333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2261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Содержание уличного освещения. Установка и приобретение энергосберегающих ламп. Выполнение договорных обязательств по оплате счетов за уличное освещение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44 707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44 707,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качества проживания жителей Белоярского муниципального образования</w:t>
            </w:r>
          </w:p>
        </w:tc>
      </w:tr>
      <w:tr>
        <w:trPr>
          <w:trHeight w:val="29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мест захоронения</w:t>
            </w:r>
          </w:p>
        </w:tc>
      </w:tr>
      <w:tr>
        <w:trPr>
          <w:trHeight w:val="1631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формление объектов муниципальной собственности, составление технического плана на объект недвижимости (оформление кладбищ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3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30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жизнедеятельности граждан</w:t>
            </w:r>
          </w:p>
        </w:tc>
      </w:tr>
      <w:tr>
        <w:trPr>
          <w:trHeight w:val="29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истка несанкционированных свалок</w:t>
            </w:r>
          </w:p>
        </w:tc>
      </w:tr>
      <w:tr>
        <w:trPr>
          <w:trHeight w:val="1631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ачистка несанкционированной свал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жизнедеятельности граждан</w:t>
            </w:r>
          </w:p>
        </w:tc>
      </w:tr>
      <w:tr>
        <w:trPr>
          <w:trHeight w:val="296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1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элементов внешнего благоустройства</w:t>
            </w:r>
          </w:p>
        </w:tc>
      </w:tr>
      <w:tr>
        <w:trPr>
          <w:trHeight w:val="1631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одержание памятник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/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жизнедеятельности граждан</w:t>
            </w:r>
          </w:p>
        </w:tc>
      </w:tr>
      <w:tr>
        <w:trPr>
          <w:trHeight w:val="145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Реализация проектов развития муниципальных образований области, основанных на местных инициативах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детская площадк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оярского муниципального образо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лучшения качества проживания жителей</w:t>
            </w:r>
          </w:p>
        </w:tc>
      </w:tr>
      <w:tr>
        <w:trPr>
          <w:trHeight w:val="145" w:hRule="atLeast"/>
        </w:trPr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3 532,9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3 532,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1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ind w:left="0" w:hanging="0"/>
              <w:jc w:val="center"/>
              <w:rPr/>
            </w:pPr>
            <w:r>
              <w:rPr>
                <w:b/>
              </w:rPr>
              <w:t>1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8"/>
      <w:lang w:val="en-US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2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41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64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1">
    <w:name w:val="Основной текст 3"/>
    <w:basedOn w:val="Normal"/>
    <w:qFormat/>
    <w:pPr/>
    <w:rPr>
      <w:b/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overflowPunct w:val="false"/>
      <w:autoSpaceDE w:val="false"/>
      <w:ind w:left="566" w:hanging="28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0:00Z</dcterms:created>
  <dc:creator>jfb</dc:creator>
  <dc:description/>
  <cp:keywords/>
  <dc:language>en-US</dc:language>
  <cp:lastModifiedBy>1</cp:lastModifiedBy>
  <cp:lastPrinted>2017-12-12T15:22:00Z</cp:lastPrinted>
  <dcterms:modified xsi:type="dcterms:W3CDTF">2017-12-12T11:23:00Z</dcterms:modified>
  <cp:revision>200</cp:revision>
  <dc:subject/>
  <dc:title> </dc:title>
</cp:coreProperties>
</file>