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декабря 2017 года</w:t>
        <w:tab/>
        <w:tab/>
        <w:tab/>
        <w:tab/>
        <w:tab/>
        <w:tab/>
        <w:tab/>
        <w:tab/>
        <w:tab/>
        <w:tab/>
        <w:t>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елоярск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внесении изменений и дополнений в муниципальную Программу</w:t>
      </w:r>
      <w:r>
        <w:rPr>
          <w:b w:val="false"/>
        </w:rPr>
        <w:t xml:space="preserve"> </w:t>
      </w:r>
      <w:r>
        <w:rPr/>
        <w:t>«Экологическое оздоровление Белоярского муниципального образования Новобурасского муниципального района Сарат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7 год», утвержденную Постановлением администрации Белоярского муниципального образования от 25.11.2016 года №50 «Об утверждении муниципальной Программы «Экологическое оздоровление Белоярского муниципального образования Новобурасского муниципального района Саратовской области на 2017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Российской Федерации от 06.10.2003г. № 131-ФЗ «Об общих принципах организации местного самоуправления в Российской Федерации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муниципальную Программу «</w:t>
      </w:r>
      <w:r>
        <w:rPr>
          <w:bCs/>
          <w:sz w:val="28"/>
          <w:szCs w:val="28"/>
        </w:rPr>
        <w:t xml:space="preserve">Экологическое оздоровление Белоярского муниципального образования Новобурасского муниципального района Саратовской области на 2017 год», </w:t>
      </w:r>
      <w:r>
        <w:rPr>
          <w:sz w:val="28"/>
          <w:szCs w:val="28"/>
        </w:rPr>
        <w:t>утвержденную Постановлением администрации Белоярского муниципального образования от 25 ноября 2016 года № 50 «Об утверждении муниципальной Программы «</w:t>
      </w:r>
      <w:r>
        <w:rPr>
          <w:bCs/>
          <w:sz w:val="28"/>
          <w:szCs w:val="28"/>
        </w:rPr>
        <w:t>Экологическое оздоровление Белоярского муниципального образования Новобурасского муниципального района Саратовской области на 2017 год»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Белоярского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А.Г.Шорн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елоярского муниципального образования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12.12.2017 г. № 7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«Экологическое оздоровление Белоярского муниципального образования Новобурасского муниципального района Сарат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7 г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6264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6.10.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и Белоярского муниципального образования Новобурасского муниципального района Саратовской области</w:t>
            </w:r>
          </w:p>
        </w:tc>
      </w:tr>
      <w:tr>
        <w:trPr>
          <w:trHeight w:val="6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окружающей среды на территории муниципального образования.</w:t>
            </w:r>
          </w:p>
        </w:tc>
      </w:tr>
      <w:tr>
        <w:trPr>
          <w:trHeight w:val="6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ая стабилизация и улучшение экологического и санитарного состояния водоемов, земельных ресурсов и «зеленого» фонда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загрязнения атмосферного воздуха выхлопными газами и выбросами промышленных предприятий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анитарного состояния путем развития сети установок обезвреживания и утилизации опасных отходов, сортировки отходов и строительства современных полигонов ТБО в населенных пунктах муниципального образования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экономических механизмов охраны окружающей среды за счет разработки и внедрения в практику новых форм финансирования природоохранной деятельности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рынка экологических работ и услуг;</w:t>
            </w:r>
          </w:p>
          <w:p>
            <w:pPr>
              <w:pStyle w:val="ConsPlusNorma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системы экологического мониторинга, включая все среды и «зеленый» массив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экологического образования и воспитания.</w:t>
            </w:r>
          </w:p>
        </w:tc>
      </w:tr>
      <w:tr>
        <w:trPr>
          <w:trHeight w:val="6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негативное влияние на окружающую среду и улучшить санитарно-гигиеническую ситуацию, предупредить распространение инфекционных заболевани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, в том числе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b/>
                <w:color w:val="FF0000"/>
                <w:sz w:val="28"/>
                <w:szCs w:val="28"/>
              </w:rPr>
              <w:t>4 495,80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ублей, </w:t>
            </w:r>
            <w:r>
              <w:rPr>
                <w:sz w:val="28"/>
                <w:szCs w:val="28"/>
              </w:rPr>
              <w:t>в том числе средства бюджета Белоярского муниципального образования Новобурасского муниципального района</w:t>
            </w:r>
            <w:r>
              <w:rPr>
                <w:color w:val="FF0000"/>
                <w:kern w:val="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4 495,80</w:t>
            </w:r>
            <w:r>
              <w:rPr>
                <w:color w:val="000000"/>
                <w:sz w:val="28"/>
                <w:szCs w:val="28"/>
              </w:rPr>
              <w:t xml:space="preserve"> рублей</w:t>
            </w:r>
            <w:r>
              <w:rPr>
                <w:color w:val="000000"/>
                <w:kern w:val="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дикаторы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стоянного улучшения состояния окружающей природной среды, вовлечения различных слоев населения муниципального образования в природоохранную деятельнос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м Центром Белоярского муниципального образования является – поселок Белоярский. Площадь муниципального образования составляет 35152 га. Численность населения составляет - </w:t>
      </w:r>
      <w:r>
        <w:rPr>
          <w:color w:val="FF0000"/>
          <w:sz w:val="28"/>
          <w:szCs w:val="28"/>
        </w:rPr>
        <w:t>2454</w:t>
      </w:r>
      <w:r>
        <w:rPr>
          <w:sz w:val="28"/>
          <w:szCs w:val="28"/>
        </w:rPr>
        <w:t xml:space="preserve"> человека. Расстояние от центра поселка Белоярский до районного центра – 25 км. На территории муниципального образования протекает река – Медвед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находятся предприятия СХПК «Штурм», ООО «Каравай – К», ООО «Малые Озерки», ООО «Агроплюс», ООО «Покровс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ое производство ведется предприятиями: сельскохозяйственный производственный кооператив «Штурм», ООО «Малые Озерки», ООО «Агроплюс», ООО «Покров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правление сельского хозяйства – животноводство и растениеводство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Состояние окружающей среды и основные экологические пробле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1.1. Атмосферный возду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елоярскому муниципальному образованию в целом зарегистрировано 38 организаций (вместе с филиалами), из них: 1 крупное  предприятие, 20 – предприятий малого и среднего предпринимательства, 17 – муниципальных учреждений, оказывающих негативное воздействие на воздушный бассейн, имеющих стационарных источника выбросов. Наблюдается тенденция увеличения выбросов загрязняющих веществ от автотранспорта, что связано с увеличением количества авто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 области охраны атмосферного воздуха, требующие решения:</w:t>
      </w:r>
    </w:p>
    <w:p>
      <w:pPr>
        <w:pStyle w:val="Normal"/>
        <w:tabs>
          <w:tab w:val="clear" w:pos="708"/>
          <w:tab w:val="left" w:pos="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ресурсосберегающих и природоохранных технолог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ение нагрузки транспортных потоков, согласно генплану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й контроль и регулирование состояния атмосферного воздух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и эффективности газоочистных установо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топливного баланса энергетических установок и системы теплоснабжения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1.2. Водные ресурс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территории муниципального образования протекает река – Медведица, состояние реки качественно ухудшается, происходит истощение. Создаются искусственные пруды с целью противоэрозии почвы и выращивания в них товарной ры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в области охраны водных объектов, требующие решения:</w:t>
      </w:r>
    </w:p>
    <w:p>
      <w:pPr>
        <w:pStyle w:val="Normal"/>
        <w:tabs>
          <w:tab w:val="clear" w:pos="708"/>
          <w:tab w:val="left" w:pos="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действующих очистных сооружений и строительство новых;</w:t>
      </w:r>
    </w:p>
    <w:p>
      <w:pPr>
        <w:pStyle w:val="Normal"/>
        <w:tabs>
          <w:tab w:val="clear" w:pos="708"/>
          <w:tab w:val="left" w:pos="9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влияния поверхностного стока за счет осуществления природоохранных мероприятий и выноса из водоохранных зон источников загряз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очистных сооружений на промышленных предприятиях, с целью улучшения качества сбрасываемых промышленных вод;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3. Экологическая ситуация в области обращения с отходами производства и потребления и земельных ресур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color w:val="2C2C2C"/>
          <w:spacing w:val="7"/>
          <w:sz w:val="28"/>
          <w:szCs w:val="28"/>
        </w:rPr>
        <w:t xml:space="preserve">Экологическая обстановка по выбросам вредных веществ в атмосферу </w:t>
      </w:r>
      <w:r>
        <w:rPr>
          <w:color w:val="2C2C2C"/>
          <w:spacing w:val="6"/>
          <w:sz w:val="28"/>
          <w:szCs w:val="28"/>
        </w:rPr>
        <w:t xml:space="preserve">находится под постоянным контролем экологических служб на местах и </w:t>
      </w:r>
      <w:r>
        <w:rPr>
          <w:color w:val="2C2C2C"/>
          <w:spacing w:val="1"/>
          <w:sz w:val="28"/>
          <w:szCs w:val="28"/>
        </w:rPr>
        <w:t xml:space="preserve">специализированных подразделений природоохранного комитета по Саратовской </w:t>
      </w:r>
      <w:r>
        <w:rPr>
          <w:color w:val="2C2C2C"/>
          <w:spacing w:val="-3"/>
          <w:sz w:val="28"/>
          <w:szCs w:val="28"/>
        </w:rPr>
        <w:t>области.</w:t>
      </w:r>
      <w:r>
        <w:rPr>
          <w:i/>
          <w:iCs/>
          <w:color w:val="2D2D2D"/>
          <w:spacing w:val="120"/>
          <w:w w:val="71"/>
          <w:sz w:val="28"/>
          <w:szCs w:val="28"/>
        </w:rPr>
        <w:t xml:space="preserve"> </w:t>
      </w:r>
      <w:r>
        <w:rPr>
          <w:color w:val="2D2D2D"/>
          <w:spacing w:val="6"/>
          <w:sz w:val="28"/>
          <w:szCs w:val="28"/>
        </w:rPr>
        <w:t>Источниками выбросов вредных веществ в атмосферу являются</w:t>
      </w:r>
      <w:r>
        <w:rPr>
          <w:sz w:val="28"/>
          <w:szCs w:val="28"/>
        </w:rPr>
        <w:t xml:space="preserve"> </w:t>
      </w:r>
      <w:r>
        <w:rPr>
          <w:color w:val="2D2D2D"/>
          <w:spacing w:val="3"/>
          <w:sz w:val="28"/>
          <w:szCs w:val="28"/>
        </w:rPr>
        <w:t xml:space="preserve">сельскохозяйственные, промышленные, коммунальные и дорожные организации </w:t>
      </w:r>
      <w:r>
        <w:rPr>
          <w:color w:val="2D2D2D"/>
          <w:spacing w:val="-3"/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 xml:space="preserve">Предприятия всех форм собственности, расположенные на территории муниципального образования, </w:t>
      </w:r>
      <w:r>
        <w:rPr>
          <w:color w:val="2D2D2D"/>
          <w:spacing w:val="2"/>
          <w:sz w:val="28"/>
          <w:szCs w:val="28"/>
        </w:rPr>
        <w:t>производят платежи в бюджет за негативное воздействие на окружающую среду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В настоящее время экологическая обстановка по выбросам вредных веществ в атмосферу находится в пределах допустимых нор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2D2D2D"/>
          <w:sz w:val="28"/>
          <w:szCs w:val="28"/>
        </w:rPr>
        <w:t>Основные экологические проблемы муниципального образования:</w:t>
      </w:r>
    </w:p>
    <w:p>
      <w:pPr>
        <w:pStyle w:val="Normal"/>
        <w:shd w:fill="FFFFFF" w:val="clear"/>
        <w:rPr/>
      </w:pPr>
      <w:r>
        <w:rPr>
          <w:color w:val="2D2D2D"/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- загрязнение воздушного бассейна и почвы выбросами вредных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веществ от стационарных источников и автотранспорт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2D2D2D"/>
          <w:sz w:val="28"/>
          <w:szCs w:val="28"/>
        </w:rPr>
        <w:t>- отсутствие централизованной канализ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2D2D2D"/>
          <w:sz w:val="28"/>
          <w:szCs w:val="28"/>
        </w:rPr>
        <w:t>- отсутствие очистки канализационных стоков;</w:t>
      </w:r>
    </w:p>
    <w:p>
      <w:pPr>
        <w:pStyle w:val="Normal"/>
        <w:shd w:fill="FFFFFF" w:val="clear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- отсутствие значимых объемов утилизации бытовых от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4. «Зеленый» фонд посел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древесно-кустарниковая, цветочная и травянистая растительность, элементы благоустройства озелененных территорий являются эффективным средством экологической защиты населенных пунктов, повышают комфортность и эстетическое качество городской сред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озелененных территорий разного назначения и вида образует «зеленый» фонд муниципального образования, в который входят также лесные и лесопарковые наса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загрязнение почвы и воздушного бассейна ведет к деградации зеленых насаждений. Происходит усыхание деревьев, ослабленных болезня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требующие реш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растительности в зонах рекре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и реконструкция санитарно-защитных лесных насаждений в промзонах, вдоль автомагистра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мониторинга растительного ми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лесение крутосклонов на территории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Цели и задачи муниципально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улучшение состояния окружающей природной среды в муниципальном образовании и повышение уровня экологической безопасности для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ой цели необходима реорганизация существующей природоохранной политики с использованием принципов рыночной экономи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главным направлением в достижении цели программы будет формирование и проведение природоохранной политики, позволяющей создать условия для постоянного улучшения состояния окружающей природной среды и повышения уровня экологической безопасности для населения с учетом реального экономического положения и социальных асп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дется решать следующие основные задач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ая стабилизация и улучшение экологического и санитарного состояния водоемов, земельных ресурсов и «зеленого» фон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загрязнения атмосферного воздуха выхлопными газами и выбросами промышленных предприят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санитарного состояния путем развития сети установок обезвреживания и утилизации опасных отходов, сортировки отходов и строительства современных полигонов ТБО в населенных пунктах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экономических механизмов охраны окружающей среды за счет разработки и внедрения в практику новых форм финансирования природоохран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ынка экологических работ и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системы экологического мониторинга, включая все среды и «зеленый» масси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экологического образования и воспитания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Финансовое обеспечение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Финансирование Программы осуществляется за счет средств бюджета Белоярского </w:t>
      </w:r>
      <w:r>
        <w:rPr>
          <w:spacing w:val="1"/>
          <w:sz w:val="28"/>
          <w:szCs w:val="28"/>
        </w:rPr>
        <w:t xml:space="preserve">муниципального образования. Общий объем финансирования мероприятий Программы на 2017 год </w:t>
      </w:r>
      <w:r>
        <w:rPr>
          <w:spacing w:val="-3"/>
          <w:sz w:val="28"/>
          <w:szCs w:val="28"/>
        </w:rPr>
        <w:t xml:space="preserve">составляет: </w:t>
      </w:r>
      <w:r>
        <w:rPr>
          <w:b/>
          <w:color w:val="FF0000"/>
          <w:sz w:val="28"/>
          <w:szCs w:val="28"/>
        </w:rPr>
        <w:t>4 495,80</w:t>
      </w:r>
      <w:r>
        <w:rPr>
          <w:spacing w:val="-3"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4. Организация управления реализации Программы,</w:t>
      </w:r>
    </w:p>
    <w:p>
      <w:pPr>
        <w:pStyle w:val="Normal"/>
        <w:shd w:fill="FFFFFF" w:val="clear"/>
        <w:jc w:val="center"/>
        <w:rPr/>
      </w:pP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 xml:space="preserve">контроль за ходом ее </w:t>
      </w:r>
      <w:r>
        <w:rPr>
          <w:b/>
          <w:sz w:val="28"/>
          <w:szCs w:val="28"/>
        </w:rPr>
        <w:t>выполн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bCs/>
          <w:spacing w:val="-4"/>
          <w:sz w:val="28"/>
          <w:szCs w:val="28"/>
        </w:rPr>
        <w:t>Организация управления реализации Программы осуществляется администрацией Белоярского муниципального образования Новобурасского муниципального района Сара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Оценка эффективности социально-экономических и экологических последствий </w:t>
      </w: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предусматривается создание условий для постоянного улучшения состояния окружающей природной среды, вовлечения различных слоев населения муниципального образования в природоохранную деятельность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грамма имеет ощутимый социально-экономический эффект, выражаемый в создании новых рабочих мест в рамках формирования рынка экологических услуг, в оздоровлении экологической обстановки и улучшении условий проживания населения, снижении прямых и косвенных экономических затрат общества (на лекарства и лечение, на приобретение средств для улучшения качества воды и воздуха и др.) Рынок экологических работ и услуг - это новый сектор экономики, особенно привлекательный для малого и среднего бизнеса. Программа позволит объединить усилия всех заинтересованных организаций на районном уровне для решения приоритетных проблем оздоровления экологической ситуации в муниципальном образовании привлечь необходимые финансовые ресурсы и повысить отдачу инвестируемых в экологическую безопасность средств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Cs w:val="false"/>
        </w:rPr>
        <w:t xml:space="preserve">6. </w:t>
      </w:r>
      <w:r>
        <w:rPr/>
        <w:t>Перечень основных мероприятий муниципальной программы «Экологическое оздоровление Белоярского муниципального образования Новобурасского муниципального района Саратовской области на 2017 год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64"/>
        <w:gridCol w:w="1836"/>
        <w:gridCol w:w="1487"/>
        <w:gridCol w:w="2559"/>
        <w:gridCol w:w="2559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Style18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>
                <w:szCs w:val="28"/>
              </w:rPr>
              <w:t>Объем финансового обеспечения,  ру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б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выполнение</w:t>
            </w:r>
          </w:p>
          <w:p>
            <w:pPr>
              <w:pStyle w:val="Style18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существление информационного обеспечения, экологического воспитания и образования, повышение экологической культуры населения муниципального образования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Администрация Белоярского муниципального образ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кологической культуры насел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ероприятия по барьерной (сплошной) дератизации в целях профилактики геморрагической лихорадки (ГЛПС) на территории Белоярского МО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 495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 495,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/>
            </w:pPr>
            <w:r>
              <w:rPr/>
              <w:t>Администрация Белоярского муниципального образ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среды обит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95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95,8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kern w:val="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sz w:val="24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color w:val="00000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Footnote">
    <w:name w:val="Footnote Text"/>
    <w:basedOn w:val="Normal"/>
    <w:pPr/>
    <w:rPr>
      <w:color w:val="000000"/>
      <w:kern w:val="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kern w:val="0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51:00Z</dcterms:created>
  <dc:creator>Икономический отдел</dc:creator>
  <dc:description/>
  <cp:keywords/>
  <dc:language>en-US</dc:language>
  <cp:lastModifiedBy>1</cp:lastModifiedBy>
  <cp:lastPrinted>2017-12-12T15:34:00Z</cp:lastPrinted>
  <dcterms:modified xsi:type="dcterms:W3CDTF">2017-12-12T11:35:00Z</dcterms:modified>
  <cp:revision>85</cp:revision>
  <dc:subject/>
  <dc:title/>
</cp:coreProperties>
</file>