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  ДЕЙСТВУЮЩИХ МУНИЦИПАЛЬНЫХ ПРАВОВЫХ АКТОВ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БЕЛОЯРСКОГО МУНИЦИПАЛЬНОГО ОБРАЗОВАН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БУРАССКОГО МУНИЦИПАЛЬНОГО РАЙОНА САРАТОВСКОЙ ОБЛАСТ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367"/>
        <w:gridCol w:w="2056"/>
        <w:gridCol w:w="4583"/>
        <w:gridCol w:w="2796"/>
        <w:gridCol w:w="2709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муниципального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ового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ер и дата документа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кумент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ное лицо (орган), подписавшее (принявший) правовой акт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тус документа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обнародования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63" w:hRule="atLeast"/>
        </w:trPr>
        <w:tc>
          <w:tcPr>
            <w:tcW w:w="1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2009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7.03.2009г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создании в Белоярском МО звена Саратовской территориальной подсистемы единой государственной системы предупреждения и ликвидации ЧС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3.2009г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7.03.2009г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утверждении Положения о порядке подготовки и обучения населения способам защиты от опасностей, возникающих при ведении военных действий или вследствие этих действий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3.2009г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7.03.2009г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утверждении Положения об организации и ведении гражданской обороны в Белоярском муниципальном образовани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3.2009г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04.2009г.</w:t>
            </w:r>
          </w:p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истеме оповещения и информирования населения Белоярского муниципального образования о выполнении мероприятий гражданской обороны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4.2009г</w:t>
            </w:r>
          </w:p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04.2009г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оздании единой дежурной диспетчерской службы Белоярского муниципального образования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4.2009г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01.06.2009г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утверждении норм накопления твердых бытовых отходов для объектов санитарной очистке Белоярского МО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6.2009г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2.06.2009г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lightGray"/>
              </w:rPr>
              <w:t>О  создании, содержании и организации деятельности нештатных аварийно-спасательных формирований на территории  муниципального образовани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 22.06.2009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3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От 14.10.2009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утверждении порядка ведения реестра расходных обязательств Белоярского муниципального образовани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.2009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4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от 01.12.2009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порядке разработки и реализации долгосрочных целевых программ муниципального образования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ует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2.2009г.</w:t>
            </w:r>
          </w:p>
        </w:tc>
      </w:tr>
      <w:tr>
        <w:trPr/>
        <w:tc>
          <w:tcPr>
            <w:tcW w:w="1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0 год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9.04.2010г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порядке проведения антикоррупционной экспертизы нормативных правовых актов Белоярского МО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4.2010г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ы изменения постановление № 28 от 21.06.2017г.</w:t>
            </w:r>
          </w:p>
        </w:tc>
      </w:tr>
      <w:tr>
        <w:trPr/>
        <w:tc>
          <w:tcPr>
            <w:tcW w:w="1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1 год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01.02.2011г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создании Совета по развитию малого и среднего предпринимательства в Белоярском МО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2.2011г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6.02.2011г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отмене правовых актов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2.2011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меняет постановление от 02.06.2009 г. № 22; от 05.11.2009 г. № 41; 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8.03.2011г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определении порядка обеспечения связи, организации и принятия мер по оповещению населения и подразделений Государственной противопожарной службы о пожаре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3.2011г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0.09.2011г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утверждении порядка создания координационных или совещательных органов в области развития малого и среднего предпринимательства на территории Белоярского МО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9.2011г</w:t>
            </w:r>
          </w:p>
        </w:tc>
      </w:tr>
      <w:tr>
        <w:trPr/>
        <w:tc>
          <w:tcPr>
            <w:tcW w:w="1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9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от 04.04.2012г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внесении изменений в постановление Администрации Белоярского муниципального образования № 38 от 14.10.2009 года «Об утверждении порядка ведения реестра расходных обязательств Белоярского муниципального образования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4.2012г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5.06.2012г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утверждении порядка уведомления гражданином, замещавшим должность муниципальной службы, комиссии по соблюдению требований к служебному поведению муниципальных служащих и урегулированию конфликта интересов, если в течение двух лет со дня увольнения с муниципальной службы гражданин замещает на условиях трудового договора должности в организации и (или) выполняет в данной организации работы на условиях гражданско-правового договора, если отдельные функции муниципального управления данной организацией входили в его должностные (служебные) обязанност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6.2012г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.06.2012г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утверждении порядка применения представителем нанимателя (работодателя) взысканий, предусмотренных ст.14.1., 15 и 27 и Федерального закона от 02.03.2007г. №25-ФЗ «О муниципальной службе в Российской Федерации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6.2012г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2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от 25.06.2012г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утверждении перечня должностей муниципальной службы, в течение двух лет после увольнения с которых граждане, их замещавшие, обязаны при заключении трудовых договоров сообщать представителю нанимателя (работодателю) сведения о последнем месте своей службы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6.2012г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6.06.2012г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порядке передачи подарков, полученных лицами, замещающими должности муниципальной службы в связи с протокольными мероприятиями, служебными командировками и др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6.2012г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сены изменения № 65 от 21.11.2017г. 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6.06.2012г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порядке размещения на официальном сайте администрации Новобурасского МР в сети Интернет сведений о доходах, об имуществе и обязательствах имущественного характера муниципальных служащих и т.д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6.2012г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6.06.2012г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утверждении Положения о проверке соблюдения гражданином, замещавшим должность муниципальной службы, запретов на замещение, на условиях трудового договора должности в организации и (или) на выполнение в данной организации работ на условиях гражданско - правового договора и т.д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6.2012г</w:t>
            </w:r>
          </w:p>
        </w:tc>
      </w:tr>
      <w:tr>
        <w:trPr/>
        <w:tc>
          <w:tcPr>
            <w:tcW w:w="1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3.02.2013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утверждении Административного регламента по предоставлению администрацией Белоярского МО муниципальной услуги по заключению договоров социального найма и договоров найма служебных жилых помещений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2.2013г. Внесены изменения № 56 от 02.10.2015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3.02.2013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утверждении Административного регламента предоставления муниципальной услуги «Приватизация жилых помещений в муниципальном жилищном фонде, занимаемых гражданами на условиях социального найма»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2.2013г. Внесены изменения № 56 от 02.10.2015г.; № 58 от 20.12.2016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 о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08.2013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утверждении схемы теплоснабжения п.Белоярский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 7.08.2013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ы изменения № 64 от 15.10.2015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6.09.2013г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создании и содержании в целях гражданской обороны запасов материально-технических, продовольственных, медицинских и иных средств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9.2013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няет постановление от 22.06.2009 г. № 25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3.11.2013г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утверждении Основных направлений налоговой и бюджетной политики Белоярского муниципального образования на 2014-2016 годы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1.2013г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5.11.2013г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организации работы учебно-консультационного пункта по ГОЧС для обучения неработающего населения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1.2013г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няет постановление от 26.04.2011г. № 17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 о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11.2013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утверждении схем теплоснабжения с.Малые Озерки, с.Леляевка, с.Кутьино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ует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1.2013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ы изменения № 64 от 15.10.2015г.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06.12.2013г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утверждении схемы водоснабжения и водоотведения на территории Белоярского муниципального образования Новобурасского муниципального района Саратовской област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2.2013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сены изменения № 25 от 19.06.2017г. 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06.12.2013г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срочном захоронении трупов в военное время и в крупномасштабных ЧС, авариях, катастрофах на территории Белоярского МО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2.2013г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06.12.2013г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lightGray"/>
              </w:rPr>
              <w:t>О создании спасательных служб Белоярского МО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2.2013г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06.12.2013г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организации своевременного оповещения и информирования населения при угрозе возникновения или возникновении ЧС мирного и военного времени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2.2013г</w:t>
            </w:r>
          </w:p>
        </w:tc>
      </w:tr>
      <w:tr>
        <w:trPr/>
        <w:tc>
          <w:tcPr>
            <w:tcW w:w="1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.02.2014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административных регламентов по предоставлению муниципальных услуг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2.2014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няет постановление  от 11.07.2011г. № 18;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18.07.2011г. №19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сены изменения № 56 от 02.10.2015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 отменено № 41 от 10.08.2017г.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от 18.02.2014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Об утверждении перечня автомобильных дорог общего пользования местного значения Белоярского муниципального образования Новобурасского муниципального района Саратовской област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.02.2014г. 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7.03.2014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Полож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проверке соблюдения гражданином, замещавшим должность муниципальной службы, запретов на замещение, на условиях трудового договора,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случаях, предусмотренных федеральными законами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соблюдения условий заключения гражданско-правового договора с таким гражданином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.2014г.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8.04.2014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 утверждении Положения о проведении оценки регулирующего воздействия проектов муниципальных нормативных правовых актов и экспертизы муниципальных нормативных правовых актов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4.2014г.</w:t>
            </w:r>
          </w:p>
        </w:tc>
      </w:tr>
      <w:tr>
        <w:trPr>
          <w:trHeight w:val="224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от 28.05.2014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 утверждении Положения о комиссии по приемке товаров, работ и услуг для нужд администрации Белоярского муниципального образования Новобурасского муниципального района Саратовской области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5.2014г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ы изменения № 17 от 24.04.2017г.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984"/>
        <w:gridCol w:w="4678"/>
        <w:gridCol w:w="2693"/>
        <w:gridCol w:w="27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от 23.07.2014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  <w:t>Об утверждении Порядка подготовки к ведению и веден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  <w:t>гражданской обороны в Белоярском муниципальном образовании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  <w:t>Новобурасского муниципального района Саратовской обла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7.2014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няет постановление  от 22.09.2009 № 35</w:t>
            </w:r>
          </w:p>
        </w:tc>
      </w:tr>
      <w:tr>
        <w:trPr>
          <w:trHeight w:val="17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остановление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25 от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8.08.2014г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ложения и состава антитеррористической комиссии при администрации Белоярского муниципального образов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8.2014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няет постановление от 21.05.2012г. № 1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ы изменения № 22 от 11.05.2016г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от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09.2014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границ территорий, прилегающих к местам массового скопления граждан, определение мест массового скопления граждан и мест нахождения источников повышенной опасности, на которых не допускается  розничная продажа алкогольной продукции на территории Белоярского муниципального образов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9.2014г.</w:t>
            </w:r>
          </w:p>
        </w:tc>
      </w:tr>
      <w:tr>
        <w:trPr>
          <w:trHeight w:val="20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ind w:left="720" w:hanging="57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 от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10.2014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Генеральной схемы санитарной очистки территорий населенных пунктов Белоярского муниципального образования Новобурасского муниципального района Саратовской обла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.2014г.</w:t>
            </w:r>
          </w:p>
        </w:tc>
      </w:tr>
      <w:tr>
        <w:trPr>
          <w:trHeight w:val="20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41 от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11.11.2014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ложения о резервном фонде администрации Белоярского муниципального образования Новобурасского муниципального района Саратовской обла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.2014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няет постановление от 14.04.2014г. №14;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2.05.2014г. № 1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ы изменения № 20 от 16.03.2015г.</w:t>
            </w:r>
          </w:p>
        </w:tc>
      </w:tr>
      <w:tr>
        <w:trPr>
          <w:trHeight w:val="41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 от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12.2014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одачи и рассмотрения жалоб на решения и действия (бездействие) органов местного самоуправления Белоярского муниципального образования Новобурасского муниципального района Саратовской области и их должностных лиц, муниципальных служащих при предоставлении муниципальных услу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2.2014г. Внесены изменения № 46 от 19.06.2015г.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367"/>
        <w:gridCol w:w="2056"/>
        <w:gridCol w:w="4583"/>
        <w:gridCol w:w="2796"/>
        <w:gridCol w:w="2709"/>
      </w:tblGrid>
      <w:tr>
        <w:trPr/>
        <w:tc>
          <w:tcPr>
            <w:tcW w:w="15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от 26.01.2015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 утверждении Порядка проведения квалификационного экзамена при осуществлении аттестации экспертов, привлекаемых Администрацией Белоярского муниципального образования Новобурасского муниципального района Саратовской области к проведению мероприятий по муниципальному контролю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1.2015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от 26.01.2015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 утверждении Положения об аттестационной комиссии по </w:t>
            </w:r>
          </w:p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едению аттестации и квалификационного экзамена экспертов, привлекаемых Администрацией Белоярского муниципального образования Новобурасского муниципального района Саратовской области к проведению мероприятий по муниципальному контролю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1.2015г.</w:t>
            </w:r>
          </w:p>
        </w:tc>
      </w:tr>
      <w:tr>
        <w:trPr>
          <w:trHeight w:val="1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highlight w:val="magent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magenta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magent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magent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magent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magenta"/>
              </w:rPr>
              <w:t>10 от 26.01.2015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равил работы с обезличенными персональными данными 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ня должностей работников, ответственных за проведение мероприятий по обезличиванию обрабатываемых персональных дан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администрации Белоярского муниципального образования Новобурасского района Саратовской област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1.2015г.</w:t>
            </w:r>
          </w:p>
        </w:tc>
      </w:tr>
      <w:tr>
        <w:trPr>
          <w:trHeight w:val="1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от 24.02.2015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Административного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регламен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по о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уществлению муниципального контроля в области торговой деятельности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 в границах населенных пунктов Белоярского муниципального образования Новобурасского муниципального района Саратовской области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015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ы изменения постановление № 16 от 14.04.2016г.; №21 от 26.04.2017г.; № 32 от 21.06.2017г.</w:t>
            </w:r>
          </w:p>
        </w:tc>
      </w:tr>
      <w:tr>
        <w:trPr>
          <w:trHeight w:val="1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20 от 16.03.2015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Постановление администрации Белоярского муниципального образования от 11 ноября 2014 года № 41 «Об утверждении Положения о резервном фонде администрации Белоярского муниципального образования Новобурасского муниципального района Саратовской области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.2015г.</w:t>
            </w:r>
          </w:p>
        </w:tc>
      </w:tr>
      <w:tr>
        <w:trPr>
          <w:trHeight w:val="1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от 16.03.2015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263A5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равил внутреннего трудового распорядка в Администрации Белоярского муниципального образования Новобурасского муниципального района Саратовской област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.2015г.</w:t>
            </w:r>
          </w:p>
        </w:tc>
      </w:tr>
      <w:tr>
        <w:trPr>
          <w:trHeight w:val="1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 от 26.03.2015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орядка предоставления в прокуратуру Новобурасского района нормативных правовых актов (проектов  нормативных правовых актов) администрации Белоярского муниципального образования Новобурасского муниципального района Саратовской област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ля проведения  антикоррупционной экспертизы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3.2015г.</w:t>
            </w:r>
          </w:p>
        </w:tc>
      </w:tr>
      <w:tr>
        <w:trPr>
          <w:trHeight w:val="1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от 27.03.2015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Административного регламента по предоставлению Администрацией Белоярского муниципального образования Новобурасского муниципального района Саратовской области муниципальной услуги: «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3.2015г. Внесены изменения № 56 от 02.10.2015г.; № 53 от 19.12.2016г.; № 58 от 20.12.2016г.</w:t>
            </w:r>
          </w:p>
        </w:tc>
      </w:tr>
      <w:tr>
        <w:trPr>
          <w:trHeight w:val="1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31 от 27.03.2015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присвоения идентификационных номеров автомобильным дорогам на территории Белоярского муниципального образования Новобурасского муниципального района Саратовской области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3.2015г.</w:t>
            </w:r>
          </w:p>
        </w:tc>
      </w:tr>
      <w:tr>
        <w:trPr>
          <w:trHeight w:val="1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 от 08.04.2015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Административного регламента по предоставлению Администрацией Белоярского муниципального образования Новобурасского муниципального района Саратовской области  муниципальной услуги: «Перераспределение земель и (или) земельных участков»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4.2015г. Внесены изменения № 56 от 02.10.2015г.; № 58 от 20.12.2016г.</w:t>
            </w:r>
          </w:p>
        </w:tc>
      </w:tr>
      <w:tr>
        <w:trPr>
          <w:trHeight w:val="1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 от 08.04.2015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Административного регламента по предоставлению Администрацией Белоярского муниципального образования Новобурасского муниципального района Саратовской области муниципальной услуги: «Предварительное согласование предоставления земельного участка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4.2015г. Внесены изменения № 56 от 02.10.2015г.</w:t>
            </w:r>
          </w:p>
        </w:tc>
      </w:tr>
      <w:tr>
        <w:trPr>
          <w:trHeight w:val="1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 от 08.04.2015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административного регламента по предоставлению Администрацией Белоярского муниципального образования Новобурасского муниципального района Саратовской области муниципальной услуги: «Предоставление земельного участка без проведения торгов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4.2015г. Внесены изменения № 56 от 02.10.2015г.</w:t>
            </w:r>
          </w:p>
        </w:tc>
      </w:tr>
      <w:tr>
        <w:trPr>
          <w:trHeight w:val="1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7 от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.04.2015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тмене муниципального нормативного правового акт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4.2015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няет постановление от 26.01.2015г.№ 7</w:t>
            </w:r>
          </w:p>
        </w:tc>
      </w:tr>
      <w:tr>
        <w:trPr>
          <w:trHeight w:val="1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 от 06.05.2015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 xml:space="preserve">О внесении изменений и дополнений в Приложение №1 к постановлению администрации Белоярского муниципального образования </w:t>
            </w:r>
            <w:r>
              <w:rPr>
                <w:b w:val="false"/>
                <w:sz w:val="28"/>
                <w:szCs w:val="28"/>
              </w:rPr>
              <w:t>от 26 января 2015 года № 5 «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Об утверждении Положения об аттестационной комиссии по </w:t>
            </w:r>
          </w:p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оведению аттестации и квалификационного экзамена экспертов, привлекаемых Администрацией Белоярского муниципального образования Новобурасского муниципального района Саратовской области к проведению мероприятий по муниципальному контролю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5.2015г.</w:t>
            </w:r>
          </w:p>
        </w:tc>
      </w:tr>
      <w:tr>
        <w:trPr>
          <w:trHeight w:val="1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 от 19.06.2015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и дополнений в </w:t>
            </w:r>
            <w:r>
              <w:rPr>
                <w:rStyle w:val="14"/>
                <w:rFonts w:eastAsia="SimSun;宋体"/>
                <w:szCs w:val="28"/>
              </w:rPr>
              <w:t>постановление администрации Белоярского муниципального образования от 24  декабря 2014 г. № 63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одачи и рассмотрения жалоб на решения и действия (бездействие) органов местного самоуправления Белоярского муниципального образования Новобурасского муниципального района Саратовской области и их должностных лиц, муниципальных служащих при предоставлении муниципальных услуг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6.2015г.</w:t>
            </w:r>
          </w:p>
        </w:tc>
      </w:tr>
      <w:tr>
        <w:trPr>
          <w:trHeight w:val="1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 от 29.06.2015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тмене некоторых нормативно-правовых актов администрации Белоярского муниципального образования Новобурасского муниципального района Саратовской област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6.2015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няет постановление от 20.09.2011 г. № 22; от  16.06.2014г. № 21; от 05.04.2012г. № 11</w:t>
            </w:r>
          </w:p>
        </w:tc>
      </w:tr>
      <w:tr>
        <w:trPr>
          <w:trHeight w:val="1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 от 30.07.2015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оздании комиссии по противодействию коррупции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Белоярском муниципальном образовании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7.2015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ы изменен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 от 21.06.2017г..</w:t>
            </w:r>
          </w:p>
        </w:tc>
      </w:tr>
      <w:tr>
        <w:trPr>
          <w:trHeight w:val="22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от 02.09.2015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ведения реестра муниципального имущества Белоярского муниципального образования Новобурасского муниципального района Саратовской област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9.2015г.</w:t>
            </w:r>
          </w:p>
        </w:tc>
      </w:tr>
      <w:tr>
        <w:trPr>
          <w:trHeight w:val="13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от 02.10.2015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б утверждении Порядка принятия решения о предоставлении бюджетных ассигнований на осуществление за счет субсидий из бюджета Белоярского муниципального образования капитальных вложений в объекты капитального строительства муниципальной собственности, приобретение объектов недвижимого имущества в муниципальную собственность и предоставления указанных субсидий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7.2016г.</w:t>
            </w:r>
          </w:p>
        </w:tc>
      </w:tr>
      <w:tr>
        <w:trPr>
          <w:trHeight w:val="22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от 02.10.2015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отдельные муниципальные нормативные правовые акты по вопросам социальной защиты инвалидов на территории Белоярского муниципального образования Новобурасского муниципального района Саратовской области     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7.2016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яет постановление от 13.02.2013г. №7; от 132.02.2013г. №8; от 10.02.2014г. №5; от 24.02.2015г. №13;от 27.03.2015г. №30; от 08.04.2015г. №34; от 08.04.2015г. №35;  от 08.04.2015г. №36;</w:t>
            </w:r>
          </w:p>
        </w:tc>
      </w:tr>
      <w:tr>
        <w:trPr>
          <w:trHeight w:val="7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от 02.10.2015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textAlignment w:val="baseline"/>
              <w:rPr>
                <w:b w:val="false"/>
                <w:b w:val="false"/>
                <w:color w:val="2D2D2D"/>
                <w:spacing w:val="2"/>
                <w:sz w:val="28"/>
                <w:szCs w:val="28"/>
              </w:rPr>
            </w:pPr>
            <w:r>
              <w:rPr>
                <w:b w:val="false"/>
                <w:color w:val="2D2D2D"/>
                <w:spacing w:val="2"/>
                <w:sz w:val="28"/>
                <w:szCs w:val="28"/>
              </w:rPr>
              <w:t>Об утверждении Порядка принятия решений о подготовке и реализации бюджетных инвестиций и предоставлении субсидий на осуществление капитальных вложений в объекты муниципальной собственности Белоярского муниципального образования Новобурасского муниципального района Саратовской области</w:t>
            </w:r>
            <w:r>
              <w:rPr>
                <w:b w:val="false"/>
                <w:bCs w:val="false"/>
                <w:color w:val="2D2D2D"/>
                <w:spacing w:val="2"/>
                <w:sz w:val="28"/>
                <w:szCs w:val="28"/>
              </w:rPr>
              <w:t xml:space="preserve"> и предоставления права заключать соглашения о предоставлении субсидий на срок, превышающий срок действия лимитов бюджетных обязательств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0.2015г.</w:t>
            </w:r>
          </w:p>
        </w:tc>
      </w:tr>
      <w:tr>
        <w:trPr>
          <w:trHeight w:val="7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58 от 02.10.2015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разработки и утверждения, периода действия, требований к составу и содержанию бюджетного прогноза Белоярского муниципального образования Новобурасского муниципального района Саратовской области на долгосрочный период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0.2015г.</w:t>
            </w:r>
          </w:p>
        </w:tc>
      </w:tr>
      <w:tr>
        <w:trPr>
          <w:trHeight w:val="7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59 от 02.10.2015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разработки прогноза социально-экономического развития Белоярского муниципального образования Новобурасского муниципального района Саратовской области на долгосрочный период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0.2015г.</w:t>
            </w:r>
          </w:p>
        </w:tc>
      </w:tr>
      <w:tr>
        <w:trPr>
          <w:trHeight w:val="7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 от 02.10.2015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административного регламента по предоставлению муниципальной услуги по присвоению, присвоения, изменения и аннулирования адресов на территории Белоярского муниципального образования Новобурасского муниципального района Саратовской област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0.2015г. Внесены изменения № 89 от 21.12.2015г.</w:t>
            </w:r>
          </w:p>
        </w:tc>
      </w:tr>
      <w:tr>
        <w:trPr>
          <w:trHeight w:val="7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4 от 15.10.2015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Схемы теплоснабжения Белоярского муниципального образования, утвержденные постановлением администрации от 07.08.2013г. №27 «Об утверждении схемы теплоснабжения поселка Белоярский», от 26.10.2013г. №34 «Об утверждении схем теплоснабжения с.Малые Озерки, с.Кутьино, с.Леляевка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 15.10.2015г.</w:t>
            </w:r>
          </w:p>
        </w:tc>
      </w:tr>
      <w:tr>
        <w:trPr>
          <w:trHeight w:val="31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 от 15.10.2015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ложения о порядке исчисления, размерах, сроках и (или) об условиях уплаты платеже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являющихся источниками неналоговых доходов  бюджета Белоярского муниципального образования Новобурасского муниципального района Саратовской област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0.2015г.</w:t>
            </w:r>
          </w:p>
        </w:tc>
      </w:tr>
      <w:tr>
        <w:trPr>
          <w:trHeight w:val="2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 от 15.10.2015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сбора отходов и мусора, предусматривающий их разделения на виды на территории Белоярского муниципального образования Новобурасского муниципального района Саратовской области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0.2015г.</w:t>
            </w:r>
          </w:p>
        </w:tc>
      </w:tr>
      <w:tr>
        <w:trPr>
          <w:trHeight w:val="2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 от 05.11.2015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тмене муниципального нормативного правового акт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1.2015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няет постановление  от 26.01.2015г. №5</w:t>
            </w:r>
          </w:p>
        </w:tc>
      </w:tr>
      <w:tr>
        <w:trPr>
          <w:trHeight w:val="2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 от 11.11.2015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схемы размещения нестационарных торговых объектов на территории Белоярского муниципального образования Новобурасского муниципального района Саратовской области на 2015-2020 годы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1.2015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няет постановление от 20.03.2015г. №24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сены изменения № 24 от 09.06.2017г. </w:t>
            </w:r>
          </w:p>
        </w:tc>
      </w:tr>
      <w:tr>
        <w:trPr>
          <w:trHeight w:val="13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 от 16.12.2015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формирования и ведения Реестра муниципальных услуг Администрацией Белоярского муниципального образования Новобурасского муниципального района Саратовской области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2.2015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ы изменен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 от 21.06.2017г.</w:t>
            </w:r>
          </w:p>
        </w:tc>
      </w:tr>
      <w:tr>
        <w:trPr>
          <w:trHeight w:val="13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 от 21.12.2015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Административный регламент по предоставлению муниципальной услуги по присвоению, изменению и аннулированию адресов на территории Белоярского муниципального образования Новобурасского муниципального района Саратовской области, утвержденный постановлением администрации Белоярского муниципального образования от 02.10.2015г. №60 «Об утверждении административного регламента по предоставлению муниципальной услуги по присвоению, изменению и аннулированию адресов на территории Белоярского муниципального образования Новобурасского муниципального района Саратовской области»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2.2015г.</w:t>
            </w:r>
          </w:p>
        </w:tc>
      </w:tr>
      <w:tr>
        <w:trPr/>
        <w:tc>
          <w:tcPr>
            <w:tcW w:w="15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от 24.02.2016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 утверждении Положения о порядке организации и проведения пожарно-профилактических мероприятий в жилом секторе и создании профилактических групп на территории Белоярского муниципального образования Новобурасского муниципального района Саратовской области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2.2016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ы изменения № 16 от 24.04.2017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от 26.02.2016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О проведении противопожарных мероприятий, направленных на стабилизац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9"/>
                <w:sz w:val="28"/>
                <w:szCs w:val="28"/>
              </w:rPr>
              <w:t xml:space="preserve">обстановки с пожарами и гибелью людей на территории Белоярского муниципального образования Новобурасского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муниципального района Саратовской области в 2016 году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2.2016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от 26.02.2016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Об отмене муниципального нормативного правового акта администрации Белоярского МО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2.2016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няет постановление от 16.06.2014г. № 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о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3.2016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Об отмене муниципального нормативного правового акта администрации Белоярского муниципального образования Новобурасского муниципального района Саратовской област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ует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3.2016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няет постановление от 24.11.2015г. №7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о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03.2016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ложения о порядке сообщения муниципальными служащими администрации Белоярского муниципального образования Новобурасского муниципального района Саратов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3.2016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няет постановление от 02.06.2009 №23; от 25.06.2010 № 14; от 25.06.2012 №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о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.04.2016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ложения о порядке размещения нестационарных торговых объектов на территории Белоярского муниципального образования Новобурасского муниципального района Саратовской област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4.2016г.; Внесены изменения № 58 от 20.12.2016г.; № 24 от 09.06.2017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о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.04.2016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рассмотрения заявлений юридических лиц и индивидуальных предпринимателей о включении (исключении) нестационарных торговых объектов в схему размещения нестационарных торговых объектов на территории Белоярского муниципального образования Новобурасского муниципального района Саратовской област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4.2016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ы изменения № 24 от 09.06.2017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от 14.04.2016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Административный регламент по осуществлению муниципального контроля в области торговой деятельности в границах населенных пунктов Белоярского муниципального образования Новобурасского муниципального района Саратовской области, утвержденный постановлением администрации Белоярского муниципального образования от 24.02.2015г. № 12 «Об утверждении Административного регламента по осуществлению муниципального контроля в области торговой деятельности в границах населенных пунктов Белоярского муниципального образования Новобурасского муниципального района Саратовской области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 15.04.2016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от 14.04.2016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ложения о порядке представления гражданами, претендующими на замещение должностей муниципальной службы, и муниципальными служащими Администрации Белоярского муниципального образования Новобурасского муниципального района Саратовской области сведений о доходах, расходах, об имуществе и обязательствах имущественного характера и об организации проверки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Администрации Белоярского муниципального образования Новобурасского муниципального района Саратовской област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 15.04.2016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от 14.04.2016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разработки и утверждения административных регламентов предоставления муниципальных услуг Администрации Белоярского муниципального образования Новобурасского муниципального района Саратовской област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 15.04.2016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ы изменения № 20 от 26.04.2017г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 от 17.08.2017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от 14.04.2016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лана-графика перехода на предоставление муниципальных услуг в электронном виде в администрации Белоярского муниципального образования Новобурасского муниципального района Саратовской област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 15.04.2016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от 04.05.2016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тмене муниципального нормативного правового акта администрации Белоярского муниципального образования Новобурасского муниципального района Саратовской област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5.2016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няет постановление от 14.12.2010г. № 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 о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.06.2016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лана мероприятий администрации Белоярского муниципального образования Новобурасского муниципального района Саратовской области по реализации антикоррупционной политики на 2016-2017 годы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6.2016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о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.07.2016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я о признании безнадежной к взысканию задолженности по платежам в бюджет Белоярского муниципального образования Новобурасского муниципального района Саратовской област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7.2016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35 о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22.08.2016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оценки эффективности реализации муниципальных программ, утвержденных администрацией Белоярского муниципального образования Новобурасского муниципального района Саратовской област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8.2016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 от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.11.2016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Основных направлений налоговой и бюджетной политики Белоярского муниципального образования на 2017 год и плановый период 2018-2019 годов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1.2016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няет постановление от 30.11.2015 №7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 от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11.2016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униципальной Программы «Обеспечение первичных мер пожарной безопасности на территории Белоярского муниципального образования Новобурасского муниципального района Саратовской области на 2017 год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1.2016г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ы изменения № 35 от 03.07.2017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 от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11.2016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униципальной Программы «Развитие местного самоуправления в Белоярском муниципальном образовании Новобурасского муниципального района Саратовской области на 2017 год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1.2016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ы изменения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 от21.02.2017г.;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 от21.04.2017г.;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4 от03.07.2017г.;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3 от31.10.2017г.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8 от12.12.2017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от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11.2016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униципальной Программы «Экологическое оздоровление Белоярского муниципального образования Новобурасского муниципального района Саратовской области на 2017 год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1.2016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ы изменен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 от 12.12.2017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от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11.2016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униципальной Программы «Благоустройство территории Белоярского муниципального образования Новобурасского муниципального района Саратовской области на 2017 год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1.2016г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сены изменения №05 от 21.02.2017г.;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 от 03.07.2017г.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8 от 31.07.2017г.; №54 от 31.10.2017г.; № 67 от 12.12.2017г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52 о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28.11.2016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ложения о порядке разработки и утверждения, периоде действия, а также требованиях к составу и содержанию бюджетного прогноза Белоярского муниципального образования Новобурасского муниципального района Саратовской области на долгосрочный период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1.2016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о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.12.2016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отдельные муниципальные нормативные правовые акты по вопросам предоставления в собственность земельных участков, находящихся в муниципальной собственности на территории Белоярского муниципального образования Новобурасского муниципального района Саратовской област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7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яет постановление от 27.03.2015г. №30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о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.12.2016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отнесения земель Белоярского муниципального образования Новобурасского муниципального района Саратовской области к землям особо охраняемых территорий местного значения и порядка их использовани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2.2016г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ы изменения № 64 от 21.11.2017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о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.12.2016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административного регламента по предоставлению Администрацией Белоярского муниципального образования Новобурасского муниципального района Саратовской области муниципальной услуги: «Предоставление земельных участков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 из земель находящихся в муниципальной собственности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2.2016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ы изменения № 27 от 19.06.2017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о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.12.2016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административного регламента по предоставлению Администрацией Белоярского муниципального образования Новобурасского муниципального района Саратовской области муниципальной услуги: «Предоставление земельных участков, находящихся в муниципальной собственности, на которых расположены здания, строения, сооружения, не завершенные строительством объекты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2.2016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ы изменения № 27 от 19.06.2017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о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12.2016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беспечении доступа к общедоступной информации о деятельности органов местного самоуправления Белоярского муниципального образования Новобурасского муниципального района Саратовской области в информационно-телекоммуникационной сети «Интернет» в форме открытых данных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2.2016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о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12.2016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некоторые муниципальные нормативные правовые акты администрации Белоярского муниципального образования Новобурасского муниципального района Саратовской област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2.2016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яет постановление от 27.03.2015г №30; от 08.04.2015г. №34; от 13.02.2013г. № 8; от 06.04.2016г. № 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 о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.12.2016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Нормативных затрат на обеспечение собственных функций органов местного самоуправления, в том числе муниципальных предприятий и учреждений Белоярского муниципального  образования Новобурасского муниципального района Саратовской области на 2017 год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2.2016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о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.12.2016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объектов, находящихся в муниципальной собственности Белоярского муниципального образования Новобурасского муниципального района Саратовской области, в отношении которых планируется заключение концессионных соглашений в 2017 году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16г.</w:t>
            </w:r>
          </w:p>
        </w:tc>
      </w:tr>
      <w:tr>
        <w:trPr/>
        <w:tc>
          <w:tcPr>
            <w:tcW w:w="15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от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2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тмене муниципального нормативного правового акта администрации Белоярского муниципального образования Новобурасского муниципального района Саратовской област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2.2017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няет постановление от 25.11.2016г. № 4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 от 21.02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Муниципальную программу «Развитие местного самоуправления в Белоярском муниципальном образовании Новобурасского муниципального района Саратовской области на 2017 год», утвержденную Постановлением администрации Белоярского муниципального образования от 25.11.2016 года № 48 «Об утверждении муниципальной Программы «Развитие местного самоуправления в Белоярском муниципальном образовании Новобурасского муниципального района Саратовской области на 2017 год»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2.2017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о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2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Муниципальную программу «Благоустройство территории Белоярского муниципального образования Новобурасского муниципального района Саратовской области на 2017 год», утвержденную Постановлением администрации Белоярского муниципального образования от 25.11.2016 года № 51 «Об утверждении муниципальной Программы «Благоустройство территории Белоярского муниципального образования Новобурасского муниципального района Саратовской области на 2017 год»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2.2017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 от 07.04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тмене муниципального нормативного правового акта администрации Белоярского муниципального образования Новобурасского муниципального района Саратовской област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 08.04.2017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няет постановление  от 24.02.2015г. №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 от 10.04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униципальной Программы «Обеспечение населения Белоярского муниципального образования Новобурасского муниципального района Саратовской области питьевой водой в 2017 году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4.2017г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ы изменения № 55 от31.10.2017г.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9 от12.12.2017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 от 21.04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Муниципальную программу «Развитие местного самоуправления в Белоярском муниципальном образовании Новобурасского муниципального района Саратовской области на 2017 год», утвержденную Постановлением администрации Белоярского муниципального образования от 25.11.2016 года №48 «Об утверждении муниципальной Программы «Развитие местного самоуправления в Белоярском муниципальном образовании Новобурасского муниципального района Саратовской области на 2017 год»(с изменениями от 21.02.2017г.№04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4.2017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 от 24.04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Положение о порядке организации и проведения пожарно-профилактических мероприятий в жилом секторе и создании пожарно-профилактических групп на территории Белоярского муниципального образования, утвержденные постановлением администрации Белоярского муниципального образования от 24.02.2016г. №2 «Об утверждении Положения о порядке организации и проведения пожарно-профилактических мероприятий в жилом секторе и создании профилактических групп на территории Белоярского муниципального образования Новобурасского муниципального района Саратовской области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4.2017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 от 24.04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положение о комиссии по приемке товаров, работ и услуг для нужд администрации Белоярского муниципального образования, утвержденное Постановлением администрации Белоярского муниципального образования № 19 от 28.05.2014г. «Об утверждении положения о комиссии по приемке товаров, работ и услуг для нужд администрации Белоярского муниципального образования Новобурасского муниципального района Саратовской области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4.2017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 от 26.04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Положение и состав антитеррористической комиссии при администрации Белоярского муниципального образования, утвержденные постановлением администрации Белоярского муниципального образования от 18.08.2014г. №25 «Об утверждении Положения и состава антитеррористической комиссии при администрации Белоярского муниципального образования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4.2017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няет постановление от 11.05.2016г. №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 от 26.04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порядок разработки и утверждения административных регламентов предоставления муниципальных услуг Администрации Белоярского муниципального образования, утвержденные постановлением администрации Белоярского муниципального образования от 14.04.2016г. №18 «Об утверждении Порядка разработки и утверждения административных регламентов предоставления муниципальных услуг Администрации Белоярского муниципального образования Новобурасского муниципального района Саратовской области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4.2017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 от 26.04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Административный регламент по осуществлению муниципального контроля в области торговой деятельности в границах населенных пунктов Белоярского муниципального образования, утвержденного постановлением администрации Белоярского муниципального образования от 24.02.2015г. №12 «Об утверждении Административного регламента по осуществлению муниципального контроля в области торговой деятельности в границах населенных пунктов Белоярского муниципального образования Новобурасского муниципального района Саратовской области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4.2017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няет постановление от 16.12.2015г. № 8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 от 09.06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некоторые муниципальные нормативные правовые акты администрации Белоярского муниципального образования, регулирующие порядок деятельности нестационарных торговых объектов расположенных на территории Белоярского муниципального образования Новобурасского муниципального района Саратовской област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6.2017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яет постановление  от 06.04.2016г. №13; от 06.04.2016г. №14; от 11.11.2015г. №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 от 19.06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Схему водоснабжения и водоотведения Белоярского муниципального образования Новобурасского муниципального района Саратовской области, утвержденную постановлением администрации Белоярского муниципального образования от 06.12.2013г. №50 «Об утверждении Схемы водоснабжения и водоотведения Белоярского муниципального образования Новобурасского муниципального района Саратовской области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6.2017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 от 19.06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ложения о сохранении, использовании, популяризации объектов культурного наследия (памятников истории и культуры), находящихся в собственности Белоярского муниципального образования, охрана объектов культурного наследия (памятников истории и культуры) местного (муниципального) значения, расположенных на территории Белоярского муниципального образования Новобурасского муниципального района Саратовской област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6.2017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 от 19.06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отдельные муниципальные нормативные правовые акты по вопросам учета показателей доступности и качества государственных и муниципальных услуг оказываемых органами местного самоуправления Белоярского муниципального образования Новобурасского муниципального района Саратовской област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6.2017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яет постановление от 19.12.2016г. №55; от 19.12.2016г. №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 от 21.06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Правила проведения антикоррупционной экспертизы нормативных правовых актов и проектов нормативных правовых актов Белоярского муниципального образования, утвержденные постановлением администрацией Белоярского муниципального образования от 19.04.2010г. №9 «О порядке проведения антикоррупционной экспертизы нормативных правовых актов Белоярского муниципального образования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6.2017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няет постановление от 21.04.2017г.№ 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 от 21.06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Положение и состав комиссии по противодействию коррупции в Белоярском муниципальном образовании, утвержденные постановлением администрации Белоярского муниципального образования от 30.07.2015г. №49 «О создании комиссии по противодействию коррупции в Белоярском муниципальном образовании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6.2017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няет постановление от 26.04.2017г. № 19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 от 21.06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етодики прогнозирования поступления доходов в бюджет Белоярского муниципального образования Новобурасского муниципального района Саратовской област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6.2017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 от 21.06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Порядок формирования и ведения Реестра муниципальных услуг, предоставляемых Администрацией Белоярского муниципального образования Новобурасского муниципального района Саратовской области, утвержденный постановлением администрации Белоярского муниципального образования от 16.12.2015г. №82 «Об утверждении Порядка формирования и ведения Реестра муниципальных услуг Администрацией Белоярского муниципального образования Новобурасского муниципального района Саратовской области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6.2017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 от 21.06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Административный регламент по осуществлению муниципального контроля в области торговой деятельности в границах населенных пунктов Белоярского муниципального образования Новобурасского муниципального района Саратовской области, утвержденный постановлением администрации Белоярского муниципального образования от 24.02.2015г. №12 «Об утверждении Административного регламента по осуществлению муниципального контроля в области торговой деятельности в границах населенных пунктов Белоярского муниципального образования Новобурасского муниципального района Саратовской области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6.2017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 от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7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Муниципальную программу «Благоустройство территории Белоярского муниципального образования Новобурасского муниципального района Саратовской области на 2017 год», утвержденную Постановлением администрации Белоярского муниципального образования от 25.11.2016 года №51 «Об утверждении муниципальной Программы «Благоустройство территории Белоярского муниципального образования Новобурасского муниципального района Саратовской области на 2017 год»» (с изменениями от 21.02.2017г. №05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7.2017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 от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7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Муниципальную программу «Развитие местного самоуправления в Белоярском муниципальном образовании Новобурасского муниципального района Саратовской области на 2017 год», утвержденную Постановлением администрации Белоярского муниципального образования от 25.11.2016 года №48 «Об утверждении муниципальной Программы «Развитие местного самоуправления в Белоярском муниципальном образовании Новобурасского муниципального района Саратовской области на 2017 год» (с изменениями от 21.02.2017г. №04; от 21.04.2017г. №14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7.2017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 от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7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Муниципальную программу «Обеспечение первичных мер пожарной безопасности на территории Белоярского муниципального образования Новобурасского муниципального района Саратовской области на 2017 год», утвержденную Постановлением администрации Белоярского муниципального образования от 25.11.2016 года №47 «Об утверждении муниципальной Программы «Обеспечение первичных мер пожарной безопасности на территории Белоярского муниципального образования Новобурасского муниципального района Саратовской области на 2017 год»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7.2017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 от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7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униципальной Программы «Улучшение условий и охраны труда в Белоярском муниципальном образовании Новобурасского муниципального района Саратовской области» на 2017 год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7.2017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ы изменен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4 от 04.09.2017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 от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7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Муниципальную программу «Благоустройство территории Белоярского муниципального образования Новобурасского муниципального района Саратовской области на 2017 год», утвержденную Постановлением администрации Белоярского муниципального образования от 25.11.2016 года №51 «Об утверждении муниципальной Программы «Благоустройство территории Белоярского муниципального образования Новобурасского муниципального района Саратовской области на 2017 год»» (с изменениями от 21.02.2017г. №05; от 03.07.2017г. №33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8.2017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 от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8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специально отведенных мест для проведения встреч депутатов с избирателями, помещений, предоставляемых органами местного самоуправления Белоярского муниципального образования Новобурасского муниципального района Саратовской области и порядка их предоставлени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8.2017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 от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8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тмене нормативного правового акт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8.2017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 от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8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постановление администрации Белоярского муниципального образования от 14 апреля 2016 года №18 «Об утверждении Порядка разработки и утверждения административных регламентов предоставления муниципальных услуг Администрации Белоярского муниципального образования Новобурасского муниципального района Саратовской области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8.2017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4 от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9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Муниципальную программу «Улучшение условий и охраны труда в Белоярском муниципальном образовании Новобурасского муниципального района Саратовской области» на 2017 год», утвержденную Постановлением администрации Белоярского муниципального образования от 03.07.2017 года №36 «Об утверждении муниципальной Программы «Улучшение условий и охраны труда в Белоярском муниципальном образовании Новобурасского муниципального района Саратовской области» на 2017 год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9.2017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 от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9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оложения о социальном и экономическом стимулировании участия граждан и организаций в добровольной пожарной охране, в т.ч. участия в борьбе с пожарами и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проведении аварийно-спасательных работ, участие в профилактике пожа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территории  Белоярского муниципального образования Новобурасского муниципального района Саратовской област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9.2017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 от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9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ложения об организации деятельности аварийно-спасательных служб, аварийно-спасательных формирований, нештатных формирований по обеспечению выполнения мероприятий по гражданской обороне на территории Белоярского муниципального образования Новобурасского муниципального района Саратовской област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9.2017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7 от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9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 утверждении Порядка подготовки и обучения населения мерам пожарной безопасности, способам защиты от чрезвычайных ситуаций и от опасностей, возникающих при ведении военных конфликтов или вследствие этих конфликтов на территории Белоярского муниципального образования Новобурасского муниципального района Саратовской област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9.2017г.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меняет постановле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 5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06.12.2013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 от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9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ложения о порядке рассмотрения заявок сельскохозяйственных организаций и крестьянских (фермерских) хозяйств о продаже земельных долей из земель сельскохозяйственного назначения, находящихся в собственности Белоярского муниципального образования Новобурасского муниципального района Саратовской област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9.2017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 от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9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ложения о порядке формирования и работы комиссии по рассмотрению заявок сельскохозяйственных организаций и крестьянских (фермерских) хозяйств о продаже земельных долей из земель сельскохозяйственного назначения, находящихся в собственности Белоярского муниципального образования Новобурасского муниципального района Саратовской област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9.2017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3 от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0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Муниципальную программу «Развитие местного самоуправления в Белоярском муниципальном образовании Новобурасского муниципального района Саратовской области на 2017 год», утвержденную Постановлением администрации Белоярского муниципального образования от 25.11.2016 года №48 «Об утверждении муниципальной Программы «Развитие местного самоуправления в Белоярском муниципальном образовании Новобурасского муниципального района Саратовской области на 2017 год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1.2017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4 от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0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Муниципальную программу «Благоустройство территории Белоярского муниципального образования Новобурасского муниципального района Саратовской области на 2017 год», утвержденную Постановлением администрации Белоярского муниципального образования от 25.11.2016 года №51 «Об утверждении муниципальной Программы «Благоустройство территории Белоярского муниципального образования Новобурасского муниципального района Саратовской области на 2017 год»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1.2017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5 от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0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Муниципальную программу «Обеспечение населения Белоярского муниципального образования Новобурасского муниципального района Саратовской области питьевой водой в 2017 году», утвержденную Постановлением администрации Белоярского муниципального образования от 10 апреля 2017 года № 13 «Об утверждении муниципальной Программы «Обеспечение населения Белоярского муниципального образования Новобурасского муниципального района Саратовской области питьевой водой в 2017 году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1.2017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7 от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1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рганизации пожарно-профилактической работы в жилом секторе и на объектах с массовым пребыванием людей на территории Белоярского муниципального образования Новобурасского муниципального района Саратовской област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1.2017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8 от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Основных направлений налоговой и бюджетной политики Белоярского муниципального образования на 2018 год и плановый период 2019-2020 годов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.2017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9 от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муниципальной 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территории Белоярского муниципального образования Новобурас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аратовской области на 2018 год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.2017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 от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униципальной Программы «Благоустройство территории Белоярского муниципального образования Новобурасского муниципального района Саратовской области на 2018 год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.2017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1 от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униципальной Программы «Развитие местного самоуправления в Белоярском муниципальном образовании Новобурасского муниципального района Саратовской области на 2018 год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.2017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2 от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униципальной Программы «Экологическое оздоровление Белоярского муниципального образования Новобурасского муниципального района Саратовской области на 2018 год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.2017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3 от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униципальной Программы «Обеспечение населения Белоярского муниципального образования Новобурасского муниципального района Саратовской области питьевой водой в 2018 году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.2017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4 от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1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рядок отнесения земель Белоярского муниципального образования Новобурасского муниципального района Саратовской области к землям особо охраняемых территорий местного значения и порядка их использования, утвержденный постановлением администрации от 19 декабря 2016 года №5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1.2017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5 от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1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рядок передачи подарков, полученных лицами, замещающими должности муниципальной службы в администрации Белоярского муниципального образования в связи с протокольными мероприятиями, служебными командировками и другими официальными мероприятиями, утвержденный постановлением администрации от 26 июня 2012 года №2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1.2017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6 от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2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ложения об организации и осуществлении первичного воинского учета на территории Белоярского муниципального образования Новобурасского муниципального района Саратовской област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2.2017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7 от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2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Муниципальную программу «Благоустройство территории Белоярского муниципального образования Новобурасского муниципального района Саратовской области на 2017 год», утвержденную Постановлением администрации Белоярского муниципального образования от 25.11.2016 года №51 «Об утверждении муниципальной Программы «Благоустройство территории Белоярского муниципального образования Новобурасского муниципального района Саратовской области на 2017 год»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2.2017г.</w:t>
            </w:r>
          </w:p>
        </w:tc>
      </w:tr>
      <w:tr>
        <w:trPr>
          <w:trHeight w:val="51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8 от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2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Муниципальную программу «Развитие местного самоуправления в Белоярском муниципальном образовании Новобурасского муниципального района Саратовской области на 2017 год», утвержденную Постановлением администрации Белоярского муниципального образования от 25.11.2016 года №48 «Об утверждении муниципальной Программы «Развитие местного самоуправления в Белоярском муниципальном образовании Новобурасского муниципального района Саратовской области на 2017 год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2.2017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9 от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2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Муниципальную программу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еспечение населения Белоярского муниципального образования Новобурасского муниципального района Саратовской области питьевой водой в 2017 году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ную Постановлением администрации Белоярского муниципального образования от 10 апреля 2017 года № 13 «Об утверждении муниципальной Программы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населения Белоярского муниципального образования Новобурасского муниципального района Саратовской области питьевой водой в 2017 году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2.2017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 от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2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</w:rPr>
              <w:t>О внесении изменений и дополнений в муниципальную Программу «Экологическое оздоровление Белоярского муниципального образования Новобурасского муниципального района Саратовской области на 2017 год», утвержденную Постановлением администрации Белоярского муниципального образования от 25.11.2016 года №50 «Об утверждении муниципальной Программы «Экологическое оздоровление Белоярского муниципального образования Новобурасского муниципального района Саратовской области на 2017 год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2.2017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1 от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2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административного регламента по предоставлению администрацией Белоярского муниципального образования Новобурасского муниципального района муниципальной услуги «Утверждение и выдача схемы расположения земельного участка или земельных участков на кадастровом плане территории»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2.2017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2 от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2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106BB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б утверждении муниципальной программы «П</w:t>
            </w:r>
            <w:r>
              <w:rPr>
                <w:rStyle w:val="Style17"/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рофилактика нарушений обязательных требований законодательства, осуществляемой органами муниципального контроля на территории Белоярского муниципального образования Новобурасского муниципального района Саратовской области» на 2018 год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2.2017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720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3 от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2.2017г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утверждении Порядка заключения договоров на размещение нестационарных торговых объектов на территории Белоярского муниципального образования Новобурасского муниципального района Саратовской области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М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ет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2.2017г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няет приложение №2 к постановлению от 06.04.2016 №13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LineNumbering">
    <w:name w:val="Lin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14">
    <w:name w:val="Стиль 14 пт"/>
    <w:basedOn w:val="Style13"/>
    <w:qFormat/>
    <w:rPr>
      <w:rFonts w:ascii="Times New Roman" w:hAnsi="Times New Roman" w:cs="Times New Roman"/>
      <w:sz w:val="28"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Style16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9:36:00Z</dcterms:created>
  <dc:creator>USER</dc:creator>
  <dc:description/>
  <cp:keywords/>
  <dc:language>en-US</dc:language>
  <cp:lastModifiedBy>1</cp:lastModifiedBy>
  <cp:lastPrinted>2010-07-16T15:39:00Z</cp:lastPrinted>
  <dcterms:modified xsi:type="dcterms:W3CDTF">2017-12-15T09:14:00Z</dcterms:modified>
  <cp:revision>1195</cp:revision>
  <dc:subject/>
  <dc:title/>
</cp:coreProperties>
</file>