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БЕЛОЯРСКОГО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декабря 2017 года</w:t>
        <w:tab/>
        <w:tab/>
        <w:tab/>
        <w:tab/>
        <w:tab/>
        <w:tab/>
        <w:tab/>
        <w:tab/>
        <w:t>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Белояр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Муниципальную программу «</w:t>
      </w:r>
      <w:r>
        <w:rPr>
          <w:b/>
          <w:bCs/>
          <w:sz w:val="28"/>
          <w:szCs w:val="28"/>
        </w:rPr>
        <w:t xml:space="preserve">Обеспечение населения Белоярского муниципального образования Новобурасского муниципального района Саратовской области питьевой водой в 2017 году», </w:t>
      </w:r>
      <w:r>
        <w:rPr>
          <w:b/>
          <w:sz w:val="28"/>
          <w:szCs w:val="28"/>
        </w:rPr>
        <w:t>утвержденную Постановлением администрации Белоярского муниципального образования от 10 апреля 2017 года № 13 «Об утверждении муниципальной Программы «</w:t>
      </w:r>
      <w:r>
        <w:rPr>
          <w:b/>
          <w:bCs/>
          <w:sz w:val="28"/>
          <w:szCs w:val="28"/>
        </w:rPr>
        <w:t>Обеспечение населения Белоярского муниципального образования Новобурасского муниципального района Саратовской области питьевой водой в 2017 году» (с изменениями от 31.10.2017г. №55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Муниципальную программу «</w:t>
      </w:r>
      <w:r>
        <w:rPr>
          <w:bCs/>
          <w:sz w:val="28"/>
          <w:szCs w:val="28"/>
        </w:rPr>
        <w:t>Обеспечение населения Белоярского муниципального образования Новобурасского муниципального района Саратов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итьевой водой в 2017 году», </w:t>
      </w:r>
      <w:r>
        <w:rPr>
          <w:sz w:val="28"/>
          <w:szCs w:val="28"/>
        </w:rPr>
        <w:t>утвержденную Постановлением администрации Белоярского муниципального образования от 10 апреля 2017 года № 13 «Об утверждении муниципальной Программы «</w:t>
      </w:r>
      <w:r>
        <w:rPr>
          <w:bCs/>
          <w:sz w:val="28"/>
          <w:szCs w:val="28"/>
        </w:rPr>
        <w:t>Обеспечение населения Белоярского муниципального образования Новобурасского муниципального района Саратовской области питьевой водой в 2017 году»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Белоярского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А.Г.Шор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Белоярского муниципального образовани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2.12.2017 г. № 69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аспорт муниципальной П</w:t>
      </w:r>
      <w:r>
        <w:rPr>
          <w:b/>
          <w:bCs/>
          <w:sz w:val="28"/>
          <w:szCs w:val="28"/>
        </w:rPr>
        <w:t>рограммы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«Обеспечение населения Белоярского муниципального образования Новобурасского муниципального района Саратовской област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ьевой водой в 2017 году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муниципальной программы (наименование и номер соответствующего правового акта)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и Белоярского муниципального образования Новобурасского муниципального района Саратов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гарантированное обеспечение сбалансированной потребности населения в качественной питьевой воде;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стояния и восстановление водных объек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хозяйственно-питьевым водоснабжением населенных пунктов, входящих в состав Белоярского муниципального образования Новобурасского муниципального района Саратовской област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мер по обеспечению населения водой питьевого качества за счет ремонта, строительства и реконструкции водозаборных сооружен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хозяйственно-питьевым водоснабжением  Белоярского М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муниципальной программы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будет осуществлена в течение 2017 года</w:t>
            </w:r>
          </w:p>
        </w:tc>
      </w:tr>
      <w:tr>
        <w:trPr>
          <w:trHeight w:val="1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: </w:t>
            </w:r>
            <w:r>
              <w:rPr>
                <w:b/>
                <w:bCs/>
                <w:color w:val="FF0000"/>
                <w:sz w:val="28"/>
                <w:szCs w:val="28"/>
              </w:rPr>
              <w:t>28,00</w:t>
            </w:r>
            <w:r>
              <w:rPr>
                <w:color w:val="FF0000"/>
                <w:sz w:val="28"/>
                <w:szCs w:val="28"/>
              </w:rPr>
              <w:t xml:space="preserve"> тыс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елоярского муниципального образован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средства местного бюджета: </w:t>
            </w:r>
            <w:r>
              <w:rPr>
                <w:b/>
                <w:bCs/>
                <w:color w:val="FF0000"/>
                <w:sz w:val="28"/>
                <w:szCs w:val="28"/>
              </w:rPr>
              <w:t>28,00</w:t>
            </w:r>
            <w:r>
              <w:rPr>
                <w:color w:val="FF0000"/>
                <w:sz w:val="28"/>
                <w:szCs w:val="28"/>
              </w:rPr>
              <w:t xml:space="preserve"> тыс.</w:t>
            </w:r>
            <w:r>
              <w:rPr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 (индикаторы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существление мероприятий программы решит проблему качественного,</w:t>
            </w:r>
            <w:r>
              <w:rPr>
                <w:sz w:val="28"/>
                <w:szCs w:val="28"/>
              </w:rPr>
              <w:t xml:space="preserve"> надежного и безопасного питьевого водоснабжения жителей Белоярского муниципального образования.</w:t>
            </w:r>
          </w:p>
        </w:tc>
      </w:tr>
    </w:tbl>
    <w:p>
      <w:pPr>
        <w:pStyle w:val="Style2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муниципальной Программы</w:t>
      </w:r>
    </w:p>
    <w:p>
      <w:pPr>
        <w:pStyle w:val="Style21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проблем обеспечения жителей Белоярского муниципального образования качественной питьевой водой, рационального использования водных объектов, охраны окружающей среды и обеспечения экологической безопасности, требует консолидированных действий государственных структур, органов местного самоуправления, предприятий всех форм собственности, жителей Белоярского муниципального образования. Решить указанные проблемы невозможно без системного подхода на основе программно-целевого метода путем реализации настоящей программы.</w:t>
      </w:r>
    </w:p>
    <w:p>
      <w:pPr>
        <w:pStyle w:val="2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Программы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Программы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рантированное обеспечение сбалансированной потребности населения в качественной питьевой воде;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состояния и восстановление водных объектов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хозяйственно-питьевым водоснабжением населенных пунктов, входящих в состав Белоярского муниципального образования Новобурасского муниципального района Сара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дачи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 по обеспечению населения водой питьевого качества за счет ремонта, строительства и реконструкции водозаборных сооруж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существление мероприятий программы решит проблему качественного,</w:t>
      </w:r>
      <w:r>
        <w:rPr>
          <w:sz w:val="28"/>
          <w:szCs w:val="28"/>
        </w:rPr>
        <w:t xml:space="preserve"> надежного и безопасного питьевого водоснабжения жителей Белоярского муниципального образования.</w:t>
      </w:r>
    </w:p>
    <w:p>
      <w:pPr>
        <w:pStyle w:val="TextBodyIndent"/>
        <w:spacing w:before="0" w:after="0"/>
        <w:ind w:left="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бюджет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8"/>
          <w:szCs w:val="28"/>
        </w:rPr>
        <w:t xml:space="preserve">Общий объем финансирования программы в 2017 году составит </w:t>
      </w:r>
      <w:r>
        <w:rPr>
          <w:b/>
          <w:bCs/>
          <w:color w:val="FF0000"/>
          <w:sz w:val="28"/>
          <w:szCs w:val="28"/>
        </w:rPr>
        <w:t xml:space="preserve">28,00 </w:t>
      </w:r>
      <w:r>
        <w:rPr>
          <w:color w:val="FF0000"/>
          <w:sz w:val="28"/>
          <w:szCs w:val="28"/>
        </w:rPr>
        <w:t>тыс.</w:t>
      </w:r>
      <w:r>
        <w:rPr>
          <w:sz w:val="28"/>
          <w:szCs w:val="28"/>
        </w:rPr>
        <w:t xml:space="preserve"> рублей.</w:t>
      </w:r>
    </w:p>
    <w:p>
      <w:pPr>
        <w:pStyle w:val="TextBodyIndent"/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5. Оценка эффективности социально-экономических и экологических последствий </w:t>
      </w:r>
      <w:r>
        <w:rPr>
          <w:b/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0" w:firstLine="36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бесперебойное качественное водоснабжение населения Белоярского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предусматривается создание условий для улучшения качества водоснабжения проживания жителей Белоярского муниципального образования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грамма позволит создать условия для осуществления органами местного самоуправления полномочий, предусмотренных действующим законодательством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основных мероприятий муниципальной Программы «</w:t>
      </w:r>
      <w:r>
        <w:rPr>
          <w:b/>
          <w:bCs/>
          <w:sz w:val="28"/>
          <w:szCs w:val="28"/>
        </w:rPr>
        <w:t>Обеспечение населения Белоярского муниципального образования Новобурасского муниципального района Саратовской области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итьевой водой в 2017 году»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842"/>
        <w:gridCol w:w="1418"/>
        <w:gridCol w:w="2551"/>
        <w:gridCol w:w="2771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выполнение</w:t>
            </w:r>
          </w:p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Оформление водопровода. Составление технической документаци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елоярского муниципального образован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роживания жителей Белоярского муниципального образов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Разработка проекта зон санитарной охраны водного объек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елоярского муниципального образован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проживания жителей Белоярского муниципального образова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sz w:val="24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9:00Z</dcterms:created>
  <dc:creator>Comp</dc:creator>
  <dc:description/>
  <cp:keywords/>
  <dc:language>en-US</dc:language>
  <cp:lastModifiedBy>1</cp:lastModifiedBy>
  <cp:lastPrinted>2017-12-12T15:31:00Z</cp:lastPrinted>
  <dcterms:modified xsi:type="dcterms:W3CDTF">2017-12-12T11:31:00Z</dcterms:modified>
  <cp:revision>27</cp:revision>
  <dc:subject/>
  <dc:title/>
</cp:coreProperties>
</file>