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АС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 декабря 2017 г.</w:t>
        <w:tab/>
        <w:tab/>
        <w:tab/>
        <w:tab/>
        <w:tab/>
        <w:tab/>
        <w:tab/>
        <w:tab/>
        <w:tab/>
        <w:t>№ 25 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Белояр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пределении специальных площадок для организации и проведения салютов и фейерверков на территории Белоярского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о исполнение Федерального закона от 06 октября 2003 г. № 131-ФЗ «Об общих принципах организации местного самоуправления в Российской Федерации», Федерального закона от 21 декабря 1994 г. № 69-ФЗ «О пожарной безопасности» и в целях обеспечения безопасности населения муниципального образования при проведении новогодних и Рождественский мероприятий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Определить специальные площадки для организации и проведения салютов, фейерверков на территории населенных пунктов Белоярского муниципального образования: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п.Белоярский – центральная площадь у здания администрации МО ул.Октябрьская д.2;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п.Вихляйка – площадь перед территорией ООО «Каравай-К» ул.Элеваторная д.1;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п.Меркуловский – центр села ул.Советская;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с.Жедринка – у бывшего здания магазина ул.Советская д.1;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с.Кутьино – площадь у здания администрации МО пер.Новый д.1;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с.Леляевка – площадь у здания администрации МО ул.Юбилейная д.41Б;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с.Ключевка – площадь у здания клуба ул.Солнечная д.2;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с.Малые Озерки – площадь у здания администрации МО ул.Шарковых д.26;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п.Скат – площадь у плотин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Оборудовать специальные площадки стендами с наличием памяток и листовок по правилам использования пиротехнических издел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Информацию по специальным площадкам довести до жителей населенных пункт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4. Контроль за исполнением настоящего распоряжения оставляю за собой.</w:t>
      </w:r>
    </w:p>
    <w:p>
      <w:pPr>
        <w:pStyle w:val="Normal"/>
        <w:shd w:fill="FFFFFF" w:val="clear"/>
        <w:autoSpaceDE w:val="false"/>
        <w:ind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5. Настоящее распоряжение вступает в силу со дня его официального опубликования, </w:t>
      </w:r>
      <w:r>
        <w:rPr>
          <w:bCs/>
          <w:sz w:val="27"/>
          <w:szCs w:val="27"/>
        </w:rPr>
        <w:t>а также подлежит обнародованию в специально оборудованных для обнародования местах, утвержденных Решением Совета Белоярского муниципального образования от 14 ноября 2013 года № 21 «О порядке официального опубликования (обнародования) муниципальных правовых актов в Белоярском муниципальном образовании Новобурасского муниципального района Саратовской област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обязанно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ы Белоярского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муниципального образования</w:t>
        <w:tab/>
        <w:tab/>
        <w:tab/>
        <w:tab/>
        <w:tab/>
        <w:tab/>
        <w:t>А.Г.Шор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-4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60" w:hanging="2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-13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-5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left="560" w:hanging="220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8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5:52:00Z</dcterms:created>
  <dc:creator>jfb</dc:creator>
  <dc:description/>
  <cp:keywords/>
  <dc:language>en-US</dc:language>
  <cp:lastModifiedBy>1</cp:lastModifiedBy>
  <cp:lastPrinted>2017-12-05T15:19:00Z</cp:lastPrinted>
  <dcterms:modified xsi:type="dcterms:W3CDTF">2017-12-05T11:19:00Z</dcterms:modified>
  <cp:revision>50</cp:revision>
  <dc:subject/>
  <dc:title> </dc:title>
</cp:coreProperties>
</file>