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5" w:hanging="0"/>
        <w:rPr>
          <w:szCs w:val="28"/>
        </w:rPr>
      </w:pPr>
      <w:r>
        <w:rPr>
          <w:szCs w:val="28"/>
        </w:rPr>
        <w:t>СОВЕТ</w:t>
      </w:r>
    </w:p>
    <w:p>
      <w:pPr>
        <w:pStyle w:val="Heading"/>
        <w:ind w:right="-285" w:firstLine="567"/>
        <w:rPr/>
      </w:pPr>
      <w:r>
        <w:rPr>
          <w:szCs w:val="28"/>
        </w:rPr>
        <w:t>БЕЛОЯРСКОГО МУНИЦИПАЛЬНОГО ОБРАЗОВАНИЯ</w:t>
      </w:r>
    </w:p>
    <w:p>
      <w:pPr>
        <w:pStyle w:val="Subtitle"/>
        <w:ind w:right="-285" w:firstLine="567"/>
        <w:rPr>
          <w:sz w:val="28"/>
          <w:szCs w:val="28"/>
        </w:rPr>
      </w:pPr>
      <w:r>
        <w:rPr>
          <w:sz w:val="28"/>
          <w:szCs w:val="28"/>
        </w:rPr>
        <w:t>НОВОБУРАССКОГО МУНИЦИПАЛЬНОГО РАЙОНА</w:t>
      </w:r>
    </w:p>
    <w:p>
      <w:pPr>
        <w:pStyle w:val="Normal"/>
        <w:ind w:right="-28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right="-285" w:firstLine="567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"13" декабря 2017 г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№ 204</w:t>
      </w:r>
    </w:p>
    <w:p>
      <w:pPr>
        <w:pStyle w:val="Normal"/>
        <w:ind w:right="-2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85" w:hanging="0"/>
        <w:jc w:val="both"/>
        <w:rPr/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Белоярского муниципального образования 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бурасского муниципального района Саратовской области на 2017 год»</w:t>
      </w:r>
    </w:p>
    <w:p>
      <w:pPr>
        <w:pStyle w:val="Normal"/>
        <w:ind w:right="-285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Белоярского муниципального образования, решил:</w:t>
      </w:r>
    </w:p>
    <w:p>
      <w:pPr>
        <w:pStyle w:val="Normal"/>
        <w:ind w:right="-285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«О бюджете Белоярского муниципального образования Новобурасского муниципального района Саратовской области на 2017 год» от 28 декабря 2016 года № 163 (с изменениями от 06.03.2017 года № 169, от 02.05.2017 года № 176, от 10.07.2017 года №185, от 02.08.2017 № 190, от 25 сентября 2017 года № 195, от 01 ноября 2017 года № 197) следующие изменения и дополнения:</w:t>
      </w:r>
    </w:p>
    <w:p>
      <w:pPr>
        <w:pStyle w:val="TextBody"/>
        <w:ind w:right="-285" w:firstLine="567"/>
        <w:rPr/>
      </w:pPr>
      <w:r>
        <w:rPr>
          <w:sz w:val="28"/>
          <w:szCs w:val="28"/>
        </w:rPr>
        <w:t>а) В статье 1 решения:</w:t>
      </w:r>
    </w:p>
    <w:p>
      <w:pPr>
        <w:pStyle w:val="TextBody"/>
        <w:ind w:right="-285" w:firstLine="567"/>
        <w:rPr>
          <w:sz w:val="28"/>
          <w:szCs w:val="28"/>
        </w:rPr>
      </w:pPr>
      <w:r>
        <w:rPr>
          <w:sz w:val="28"/>
          <w:szCs w:val="28"/>
        </w:rPr>
        <w:t>- в пункте 1.1 цифры «7594,1» заменить цифрами «8205,7»;</w:t>
      </w:r>
    </w:p>
    <w:p>
      <w:pPr>
        <w:pStyle w:val="TextBody"/>
        <w:ind w:right="-285" w:firstLine="567"/>
        <w:rPr/>
      </w:pPr>
      <w:r>
        <w:rPr>
          <w:sz w:val="28"/>
          <w:szCs w:val="28"/>
        </w:rPr>
        <w:t>- в пункте 1.2 цифры «7855,8» заменить цифрами «8467,4».</w:t>
      </w:r>
    </w:p>
    <w:p>
      <w:pPr>
        <w:pStyle w:val="TextBody"/>
        <w:ind w:right="-285" w:firstLine="567"/>
        <w:rPr/>
      </w:pPr>
      <w:r>
        <w:rPr>
          <w:sz w:val="28"/>
          <w:szCs w:val="28"/>
        </w:rPr>
        <w:t>б) В статье 6 решения цифры «4115,9» заменить цифрами «4715,9».</w:t>
      </w:r>
    </w:p>
    <w:p>
      <w:pPr>
        <w:pStyle w:val="TextBody"/>
        <w:ind w:right="-285" w:firstLine="567"/>
        <w:rPr>
          <w:sz w:val="28"/>
          <w:szCs w:val="28"/>
        </w:rPr>
      </w:pPr>
      <w:r>
        <w:rPr>
          <w:sz w:val="28"/>
          <w:szCs w:val="28"/>
        </w:rPr>
        <w:t>в) Приложение № 1 «Безвозмездные поступления в бюджет Белоярского муниципального образования на 2017 год» изложить в новой редакции.</w:t>
      </w:r>
    </w:p>
    <w:p>
      <w:pPr>
        <w:pStyle w:val="TextBody"/>
        <w:ind w:right="-285" w:firstLine="567"/>
        <w:rPr/>
      </w:pPr>
      <w:r>
        <w:rPr>
          <w:sz w:val="28"/>
          <w:szCs w:val="28"/>
        </w:rPr>
        <w:t>г) Приложение № 2 «Перечень главных администраторов доходов бюджета Белоярского муниципального образования на 2017 год» изложить в новой редакции.</w:t>
      </w:r>
    </w:p>
    <w:p>
      <w:pPr>
        <w:pStyle w:val="TextBody"/>
        <w:ind w:right="-285" w:firstLine="567"/>
        <w:rPr>
          <w:sz w:val="28"/>
          <w:szCs w:val="28"/>
        </w:rPr>
      </w:pPr>
      <w:r>
        <w:rPr>
          <w:sz w:val="28"/>
          <w:szCs w:val="28"/>
        </w:rPr>
        <w:t>д) Приложение № 5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Белоярского муниципального образования на 2017 год» изложить в новой редакции.</w:t>
      </w:r>
    </w:p>
    <w:p>
      <w:pPr>
        <w:pStyle w:val="TextBody"/>
        <w:ind w:right="-285" w:firstLine="567"/>
        <w:rPr>
          <w:sz w:val="28"/>
          <w:szCs w:val="28"/>
        </w:rPr>
      </w:pPr>
      <w:r>
        <w:rPr>
          <w:sz w:val="28"/>
          <w:szCs w:val="28"/>
        </w:rPr>
        <w:t>е) Приложение № 6 «Ведомственная структура расходов бюджета Белоярского муниципального образования на 2017 год» изложить в новой редакции.</w:t>
      </w:r>
    </w:p>
    <w:p>
      <w:pPr>
        <w:pStyle w:val="TextBody"/>
        <w:ind w:right="-285" w:firstLine="567"/>
        <w:rPr>
          <w:sz w:val="28"/>
          <w:szCs w:val="28"/>
        </w:rPr>
      </w:pPr>
      <w:r>
        <w:rPr>
          <w:sz w:val="28"/>
          <w:szCs w:val="28"/>
        </w:rPr>
        <w:t xml:space="preserve">ж) Приложение № 7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елоярского муниципального образования на 2017 год» изложить в новой редакции. </w:t>
      </w:r>
    </w:p>
    <w:p>
      <w:pPr>
        <w:pStyle w:val="TextBody"/>
        <w:ind w:right="-285" w:firstLine="567"/>
        <w:rPr>
          <w:sz w:val="28"/>
          <w:szCs w:val="28"/>
        </w:rPr>
      </w:pPr>
      <w:r>
        <w:rPr>
          <w:sz w:val="28"/>
          <w:szCs w:val="28"/>
        </w:rPr>
        <w:t>з) Приложение № 8 «Источники внутреннего финансирования дефицита бюджета муниципального образования на 2017 год» изложить в новой редакции.</w:t>
      </w:r>
    </w:p>
    <w:p>
      <w:pPr>
        <w:pStyle w:val="Normal"/>
        <w:ind w:right="-28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решение вступает в силу со дня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ind w:right="-2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right="-285" w:firstLine="567"/>
        <w:jc w:val="left"/>
        <w:rPr/>
      </w:pPr>
      <w:r>
        <w:rPr>
          <w:sz w:val="28"/>
          <w:szCs w:val="28"/>
          <w:lang w:val="ru-RU"/>
        </w:rPr>
        <w:t>Секретарь Совета</w:t>
      </w:r>
      <w:r>
        <w:rPr>
          <w:sz w:val="28"/>
          <w:szCs w:val="28"/>
        </w:rPr>
        <w:t xml:space="preserve"> Белоярского </w:t>
      </w:r>
    </w:p>
    <w:p>
      <w:pPr>
        <w:pStyle w:val="Heading9"/>
        <w:tabs>
          <w:tab w:val="clear" w:pos="8222"/>
          <w:tab w:val="left" w:pos="7513" w:leader="none"/>
        </w:tabs>
        <w:ind w:right="-285" w:firstLine="567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муниципального образования</w:t>
        <w:tab/>
      </w:r>
      <w:r>
        <w:rPr>
          <w:sz w:val="28"/>
          <w:szCs w:val="28"/>
          <w:lang w:val="ru-RU"/>
        </w:rPr>
        <w:t>О.В.Булихова</w:t>
      </w:r>
      <w:r>
        <w:br w:type="page"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Белоярского муниципального образования «О внесении изменений и дополнений в решение «О бюджете Белоярского муниципального образования Новобурасского муниципального района Саратовской области на 2017 год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оходной части бюджета отражено увеличение плановых назначений за счет собственных поступлений на сумму – 600,0 тыс. рубл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182</w:t>
      </w:r>
      <w:r>
        <w:rPr>
          <w:rFonts w:cs="Arial CYR" w:ascii="Arial CYR" w:hAnsi="Arial CYR"/>
          <w:sz w:val="16"/>
          <w:szCs w:val="16"/>
        </w:rPr>
        <w:t xml:space="preserve"> </w:t>
      </w:r>
      <w:r>
        <w:rPr>
          <w:sz w:val="28"/>
          <w:szCs w:val="28"/>
        </w:rPr>
        <w:t>1 01 02000 01 0000 110 налог на доходы физических лиц – 20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182</w:t>
      </w:r>
      <w:r>
        <w:rPr>
          <w:rFonts w:cs="Arial CYR" w:ascii="Arial CYR" w:hAnsi="Arial CYR"/>
          <w:sz w:val="16"/>
          <w:szCs w:val="16"/>
        </w:rPr>
        <w:t xml:space="preserve"> </w:t>
      </w:r>
      <w:r>
        <w:rPr>
          <w:sz w:val="28"/>
          <w:szCs w:val="28"/>
        </w:rPr>
        <w:t>1 05 03010 01 0000 110 единый сельскохозяйственный налог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– 25,6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182</w:t>
      </w:r>
      <w:r>
        <w:rPr>
          <w:rFonts w:cs="Arial CYR" w:ascii="Arial CYR" w:hAnsi="Arial CYR"/>
          <w:sz w:val="16"/>
          <w:szCs w:val="16"/>
        </w:rPr>
        <w:t xml:space="preserve"> </w:t>
      </w:r>
      <w:r>
        <w:rPr>
          <w:sz w:val="28"/>
          <w:szCs w:val="28"/>
        </w:rPr>
        <w:t>1 06 06000 00 0000 110 земельный налог – 372,9 тыс.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182</w:t>
      </w:r>
      <w:r>
        <w:rPr>
          <w:rFonts w:cs="Arial CYR" w:ascii="Arial CYR" w:hAnsi="Arial CYR"/>
          <w:sz w:val="16"/>
          <w:szCs w:val="16"/>
        </w:rPr>
        <w:t xml:space="preserve"> </w:t>
      </w:r>
      <w:r>
        <w:rPr>
          <w:sz w:val="28"/>
          <w:szCs w:val="28"/>
        </w:rPr>
        <w:t>1 08 04000 01 0000 110  государственная пошлина – 1,5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ходной части бюджета отражено увеличение плановых назначений за счет безвозмездных поступлений на сумму – 11,6 тыс. рублей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51 2 02 40014 10 0000 151 </w:t>
      </w:r>
      <w:r>
        <w:rPr>
          <w:color w:val="000000"/>
          <w:sz w:val="28"/>
          <w:szCs w:val="28"/>
        </w:rPr>
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</w:r>
      <w:r>
        <w:rPr>
          <w:sz w:val="28"/>
          <w:szCs w:val="28"/>
        </w:rPr>
        <w:t>– 11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9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азанные средства направлены на:</w:t>
      </w:r>
    </w:p>
    <w:p>
      <w:pPr>
        <w:pStyle w:val="Normal"/>
        <w:ind w:right="-269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жбюджетные трансферты бюджету района по культуре – 600,0 тыс. рублей;</w:t>
      </w:r>
    </w:p>
    <w:p>
      <w:pPr>
        <w:pStyle w:val="Normal"/>
        <w:ind w:right="-269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ходы на территориальное планирование – 11,6 тыс. рублей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2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69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ьные бюджетные ассигнования перераспределены по разделам, подразделам, целевым статьям и видам расходов бюджетной классификаци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4972"/>
        <w:gridCol w:w="2012"/>
      </w:tblGrid>
      <w:tr>
        <w:trPr>
          <w:trHeight w:val="1510" w:hRule="atLeast"/>
        </w:trPr>
        <w:tc>
          <w:tcPr>
            <w:tcW w:w="3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</w:rPr>
              <w:t xml:space="preserve">Приложение № 1 к решению Совета от 13 декабря 2017 года № 204 "О внесении изменений и дополнений в Решение "О бюджете Белоярского муниципального образования Новобурасского муниципального района Саратовской области на 2017 год" </w:t>
            </w:r>
          </w:p>
        </w:tc>
      </w:tr>
      <w:tr>
        <w:trPr>
          <w:trHeight w:val="375" w:hRule="atLeast"/>
        </w:trPr>
        <w:tc>
          <w:tcPr>
            <w:tcW w:w="3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10119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в бюджет Белоярского муниципального образования Новобурасского муниципального района Саратовской области на 2017 год</w:t>
            </w:r>
          </w:p>
        </w:tc>
      </w:tr>
      <w:tr>
        <w:trPr>
          <w:trHeight w:val="80" w:hRule="atLeast"/>
        </w:trPr>
        <w:tc>
          <w:tcPr>
            <w:tcW w:w="313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2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81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b/>
                <w:bCs/>
                <w:sz w:val="28"/>
                <w:szCs w:val="28"/>
              </w:rPr>
              <w:t>2 020,9</w:t>
            </w:r>
          </w:p>
        </w:tc>
      </w:tr>
      <w:tr>
        <w:trPr>
          <w:trHeight w:val="3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,4</w:t>
            </w:r>
          </w:p>
        </w:tc>
      </w:tr>
      <w:tr>
        <w:trPr>
          <w:trHeight w:val="11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5001 10 0000 15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5,4</w:t>
            </w:r>
          </w:p>
        </w:tc>
      </w:tr>
      <w:tr>
        <w:trPr>
          <w:trHeight w:val="112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</w:rPr>
              <w:t>2 02 15001 10 0001 15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 за счет субвенции из областного бюдже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20000 00 0000 15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 бюджетам бюджетной системы Российской Федераци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>
          <w:trHeight w:val="7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29999 10 0000 15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>
          <w:trHeight w:val="15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73 15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бюджетам сельских поселений области на реализацию проектов развития муниципальных образований области, основанных на местных инициативах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09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30000 00 0000 15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,9</w:t>
            </w:r>
          </w:p>
        </w:tc>
      </w:tr>
      <w:tr>
        <w:trPr>
          <w:trHeight w:val="115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35118 00 0000 15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b/>
                <w:bCs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,9</w:t>
            </w:r>
          </w:p>
        </w:tc>
      </w:tr>
      <w:tr>
        <w:trPr>
          <w:trHeight w:val="110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9</w:t>
            </w:r>
          </w:p>
        </w:tc>
      </w:tr>
      <w:tr>
        <w:trPr>
          <w:trHeight w:val="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40000 00 0000 15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11,6</w:t>
            </w:r>
          </w:p>
        </w:tc>
      </w:tr>
      <w:tr>
        <w:trPr>
          <w:trHeight w:val="174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147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49999 00 0000 15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0,0</w:t>
            </w:r>
          </w:p>
        </w:tc>
      </w:tr>
      <w:tr>
        <w:trPr>
          <w:trHeight w:val="72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 сельских поселе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69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04 00000 00 0000 000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негосударственных организац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668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04 05000 10 0000 180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67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04 05099 10 0073 18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1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07 00000 00 0000 000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 безвозмездные поступл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61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07 05000 10 0000 180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 безвозмездные поступления в бюджеты  сельских поселе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70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 05030 10 0000 180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безвозмездные поступления в бюджеты  сельских поселе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37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40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040"/>
        <w:gridCol w:w="5590"/>
      </w:tblGrid>
      <w:tr>
        <w:trPr>
          <w:trHeight w:val="262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</w:rPr>
              <w:t xml:space="preserve">Приложение №2 к решению Совета от 13 декабря 2017 года № 204 "О внесении изменений и дополнений в Решение " О бюджете Белоярского муниципального образования Новобурасского муниципального района Саратовской области на 2017 год" 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8" w:hRule="atLeast"/>
        </w:trPr>
        <w:tc>
          <w:tcPr>
            <w:tcW w:w="9921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Белоярского муниципального образования Новобурасского муниципального района Саратовской области на 2017 год</w:t>
            </w:r>
          </w:p>
        </w:tc>
      </w:tr>
      <w:tr>
        <w:trPr>
          <w:trHeight w:val="80" w:hRule="atLeast"/>
        </w:trPr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админи-стра-тор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ного источника</w:t>
            </w:r>
          </w:p>
        </w:tc>
      </w:tr>
      <w:tr>
        <w:trPr>
          <w:trHeight w:val="466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елоярского муниципального образования Новобурасского муниципального района Саратовской области</w:t>
            </w:r>
          </w:p>
        </w:tc>
      </w:tr>
      <w:tr>
        <w:trPr>
          <w:trHeight w:val="198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1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103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3050 10 0000 120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16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6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 компенсации затрат  бюджетов сельских поселений</w:t>
            </w:r>
          </w:p>
        </w:tc>
      </w:tr>
      <w:tr>
        <w:trPr>
          <w:trHeight w:val="252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68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82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сельских поселений</w:t>
            </w:r>
          </w:p>
        </w:tc>
      </w:tr>
      <w:tr>
        <w:trPr>
          <w:trHeight w:val="130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, когда выгодоприобретателями  выступают получатели средств бюджетов сельских поселений</w:t>
            </w:r>
          </w:p>
        </w:tc>
      </w:tr>
      <w:tr>
        <w:trPr>
          <w:trHeight w:val="1549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81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75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92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1 15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 за счет субвенции из областного бюджета</w:t>
            </w:r>
          </w:p>
        </w:tc>
      </w:tr>
      <w:tr>
        <w:trPr>
          <w:trHeight w:val="39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 0002 15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 сельских поселений на выравнивание  бюджетной обеспеченности</w:t>
            </w:r>
          </w:p>
        </w:tc>
      </w:tr>
      <w:tr>
        <w:trPr>
          <w:trHeight w:val="30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 0000 15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 (1)</w:t>
            </w:r>
          </w:p>
        </w:tc>
      </w:tr>
      <w:tr>
        <w:trPr>
          <w:trHeight w:val="9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1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21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5099 10 0073 180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37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07 05030 10 0000 180 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безвозмездные поступления в бюджеты  сельских поселений</w:t>
            </w:r>
          </w:p>
        </w:tc>
      </w:tr>
      <w:tr>
        <w:trPr>
          <w:trHeight w:val="133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60010 10 0000 15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 сельских поселений от возврата остатков субсидий 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172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60020 10 0000 151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74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5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033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30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10 0000 151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</w:tr>
      <w:tr>
        <w:trPr>
          <w:trHeight w:val="375" w:hRule="atLeast"/>
        </w:trPr>
        <w:tc>
          <w:tcPr>
            <w:tcW w:w="992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лавным администратором может осуществляться администрирование поступлений по всем подвидам данного вида доход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1040"/>
        <w:gridCol w:w="1025"/>
        <w:gridCol w:w="1705"/>
        <w:gridCol w:w="141"/>
        <w:gridCol w:w="1032"/>
        <w:gridCol w:w="1707"/>
      </w:tblGrid>
      <w:tr>
        <w:trPr>
          <w:trHeight w:val="1950" w:hRule="atLeast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5" w:type="dxa"/>
            <w:gridSpan w:val="4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</w:rPr>
              <w:t>Приложение №5 к решению Совета от 13 декабря  2017 года № 204 "О внесении изменений и дополнений в Решение "О бюджете Белоярского муниципального образования Новобурасского муниципального района Саратовской области на 2017 год"</w:t>
            </w:r>
          </w:p>
        </w:tc>
      </w:tr>
      <w:tr>
        <w:trPr>
          <w:trHeight w:val="255" w:hRule="atLeast"/>
        </w:trPr>
        <w:tc>
          <w:tcPr>
            <w:tcW w:w="32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9921" w:type="dxa"/>
            <w:gridSpan w:val="7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Белоярского муниципального образования на 2017 год</w:t>
            </w:r>
          </w:p>
        </w:tc>
      </w:tr>
      <w:tr>
        <w:trPr>
          <w:trHeight w:val="255" w:hRule="atLeast"/>
        </w:trPr>
        <w:tc>
          <w:tcPr>
            <w:tcW w:w="327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8"/>
                <w:szCs w:val="28"/>
              </w:rPr>
              <w:t>Раз-де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8"/>
                <w:szCs w:val="28"/>
              </w:rPr>
              <w:t>Под-   раз-дел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8"/>
                <w:szCs w:val="28"/>
              </w:rPr>
              <w:t>Вид рас-ход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822,6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1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ов местного самоуправления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1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ов местного самоуправления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1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муниципального района (муниципального образования), главы администрации муниципального района (муниципального образования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21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1</w:t>
            </w:r>
          </w:p>
        </w:tc>
      </w:tr>
      <w:tr>
        <w:trPr>
          <w:trHeight w:val="14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21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1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21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1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3,7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ов местного самоуправления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3,7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ов местного самоуправления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3,7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аппарата управления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22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4,4</w:t>
            </w:r>
          </w:p>
        </w:tc>
      </w:tr>
      <w:tr>
        <w:trPr>
          <w:trHeight w:val="14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22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6,1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22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6,1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22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1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22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1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22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22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 и налога на имущество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61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61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61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транспортного налог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62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62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62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96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</w:tr>
      <w:tr>
        <w:trPr>
          <w:trHeight w:val="19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, формированию и контролю за исполнением бюджета в соответствии с заключенными соглашениями (содержание финансового органа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1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1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1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16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, контроля за исполнением бюджета в соответствии с заключенными соглашениями (содержание контрольно-счетного органа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5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5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5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ых фондов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ых фондов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выделяемые из резервных фондов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188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188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188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естного самоуправления в Белоярском муниципальном образовании Новобурасского муниципального района Саратовской области на 2017 год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2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 автоматизированных информационных систем формирования и исполнения бюджетов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1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1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1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лата членских взносов в Ассоциацию «Совет МО Саратовской области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2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2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2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еспечение органов местного самоуправления, приобретение оргтехник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5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5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5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14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в части приобретения материальных запасов (канцтоваров, ГСМ, запчасти к оргтехнике) и обслуживание оргтехники (заправка картриджей, ремонт оргтехники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6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6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6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ка на печатное издание газет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5R00007417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7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7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диспансеризации муниципальных служащих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8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8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5R00007418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>
          <w:trHeight w:val="306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дополнительной профессиональной образовательной программе в сфере закупок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31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31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31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Белоярском  муниципальном образовании Новобурасского муниципального района Саратовской области на 2017 год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5У0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охране труда специалистов администрации муниципального образования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У00007811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У00007811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У00007811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87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в соответствии с заключенными договорами с Централизованной бухгалтерией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3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3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3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рограммные мероприятия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рограммные мероприятия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рограммные мероприятия в установленной сфере деятельност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84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84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84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,9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9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9</w:t>
            </w:r>
          </w:p>
        </w:tc>
      </w:tr>
      <w:tr>
        <w:trPr>
          <w:trHeight w:val="96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005118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9</w:t>
            </w:r>
          </w:p>
        </w:tc>
      </w:tr>
      <w:tr>
        <w:trPr>
          <w:trHeight w:val="101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005118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005118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005118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005118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6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поселений из бюджета муниципального район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19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предоставляемые из бюджета района бюджетам поселений на осуществление части переданных полномочий по утверждению  подготовленной на основе схемы территориального планирования муниципального района документации по планировке территори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0003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164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0003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0003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8,9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населения Белоярского муниципального образования Новобурасского муниципального района Саратовской области питьевой водой» на 2017 го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W0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одопровода, составление технической документаци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W00008014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W00008014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W00008014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зон санитарной охраны водного объект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W00008017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W00008017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W00008017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9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и озеленение территории Белоярского муниципального образования Новобурасского муниципального района Саратовской области в 2017 году"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5В0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5</w:t>
            </w:r>
          </w:p>
        </w:tc>
      </w:tr>
      <w:tr>
        <w:trPr>
          <w:trHeight w:val="24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мусора и ТБО с территории населенных пунктов, входящих в состав муниципального образования на полигон. Оплата труда рабочих по благоустройству. Приобретение ГСМ и запасных частей. Приобретение и установка урн, скамеек, малых архитектурных форм. Приобретение хозяйственных товаров (мешки для мусора, перчатки, ведра, кисти, известь, лопаты и др.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1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8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1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8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1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8</w:t>
            </w:r>
          </w:p>
        </w:tc>
      </w:tr>
      <w:tr>
        <w:trPr>
          <w:trHeight w:val="306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личного освещения. Установка и приобретение энергосберегающих ламп. Выполнение договорных обязательств по оплате счетов за уличное освещени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2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7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2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7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2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7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бъектов муниципальной собственности, составление технического плана на объект недвижимост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3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3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3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амятников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7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7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7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стка свалк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9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9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9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6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(за исключением безвозмездных поступлений добровольных взносов, пожертвований от физических и юридических лиц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S211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S211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S211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физических лиц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S212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S212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06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S212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6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юридических лиц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S213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S213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S213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кологическое оздоровление Белоярского муниципального образования Новобурасского муниципального района Саратовской области на 2017 год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К0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96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арьерной (сплошной) дератизации в целях профилактики геморрагической лихорадки (ГЛПС) на территории МО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5К00007513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К00007513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К00007513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14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Белоярского  муниципального образования Новобурасского муниципального района Саратовской области на 2017 год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П0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иализированного оборудования и материалов для пожаротушения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П00007111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П00007111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П00007111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пожарной безопасност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П00007118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П00007118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5П00007118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за счет межбюджетных трансфертов из областного бюджет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96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реализации проектов развития муниципальных образований области, основанных на местных инициативах за счет субсидий из областного бюджет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0721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0721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0721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404,4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4,4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4,4</w:t>
            </w:r>
          </w:p>
        </w:tc>
      </w:tr>
      <w:tr>
        <w:trPr>
          <w:trHeight w:val="19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 библиотечного обслуживания населения и обеспечению населения услугами организации культуры в соответствии с заключенными соглашениям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4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4,4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4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4,4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4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4,4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0001001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0001001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0001001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ые мероприятия и массовый спор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изкультурных и спортивно-массовых мероприятий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8"/>
                <w:szCs w:val="28"/>
              </w:rPr>
              <w:t>560001201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1201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1201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8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467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787"/>
        <w:gridCol w:w="849"/>
        <w:gridCol w:w="849"/>
        <w:gridCol w:w="1741"/>
        <w:gridCol w:w="131"/>
        <w:gridCol w:w="869"/>
        <w:gridCol w:w="1382"/>
      </w:tblGrid>
      <w:tr>
        <w:trPr>
          <w:trHeight w:val="1800" w:hRule="atLeast"/>
        </w:trPr>
        <w:tc>
          <w:tcPr>
            <w:tcW w:w="33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3" w:type="dxa"/>
            <w:gridSpan w:val="4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</w:rPr>
              <w:t>Приложение №6 к решению Совета от 13 декабря  2017 года № 204 "О внесении изменений и дополнений в Решение "О бюджете Белоярского муниципального образования Новобурасского муниципального района Саратовской области на 2017 год"</w:t>
            </w:r>
          </w:p>
        </w:tc>
      </w:tr>
      <w:tr>
        <w:trPr>
          <w:trHeight w:val="255" w:hRule="atLeast"/>
        </w:trPr>
        <w:tc>
          <w:tcPr>
            <w:tcW w:w="33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1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Белоярского муниципального образования на 2017 год</w:t>
            </w:r>
          </w:p>
        </w:tc>
      </w:tr>
      <w:tr>
        <w:trPr>
          <w:trHeight w:val="255" w:hRule="atLeast"/>
        </w:trPr>
        <w:tc>
          <w:tcPr>
            <w:tcW w:w="331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847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8"/>
                <w:szCs w:val="28"/>
              </w:rPr>
              <w:t>Раз-де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8"/>
                <w:szCs w:val="28"/>
              </w:rPr>
              <w:t>Под-раз-дел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8"/>
                <w:szCs w:val="28"/>
              </w:rPr>
              <w:t>Вид рас-хо-дов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96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елоярского муниципального образования Новобурасского муниципального района Саратовской област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467,4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2,6</w:t>
            </w:r>
          </w:p>
        </w:tc>
      </w:tr>
      <w:tr>
        <w:trPr>
          <w:trHeight w:val="96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sz w:val="28"/>
                <w:szCs w:val="28"/>
              </w:rPr>
              <w:t>248,1</w:t>
            </w:r>
          </w:p>
        </w:tc>
      </w:tr>
      <w:tr>
        <w:trPr>
          <w:trHeight w:val="48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ов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1</w:t>
            </w:r>
          </w:p>
        </w:tc>
      </w:tr>
      <w:tr>
        <w:trPr>
          <w:trHeight w:val="48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ов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1</w:t>
            </w:r>
          </w:p>
        </w:tc>
      </w:tr>
      <w:tr>
        <w:trPr>
          <w:trHeight w:val="168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муниципального района (муниципального образования), главы администрации муниципального района (муниципального образования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21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1</w:t>
            </w:r>
          </w:p>
        </w:tc>
      </w:tr>
      <w:tr>
        <w:trPr>
          <w:trHeight w:val="19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21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1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21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1</w:t>
            </w:r>
          </w:p>
        </w:tc>
      </w:tr>
      <w:tr>
        <w:trPr>
          <w:trHeight w:val="144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3,7</w:t>
            </w:r>
          </w:p>
        </w:tc>
      </w:tr>
      <w:tr>
        <w:trPr>
          <w:trHeight w:val="48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ов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3,7</w:t>
            </w:r>
          </w:p>
        </w:tc>
      </w:tr>
      <w:tr>
        <w:trPr>
          <w:trHeight w:val="48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ов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3,7</w:t>
            </w:r>
          </w:p>
        </w:tc>
      </w:tr>
      <w:tr>
        <w:trPr>
          <w:trHeight w:val="48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аппарата управле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22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4,4</w:t>
            </w:r>
          </w:p>
        </w:tc>
      </w:tr>
      <w:tr>
        <w:trPr>
          <w:trHeight w:val="19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22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6,1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22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6,1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22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1</w:t>
            </w:r>
          </w:p>
        </w:tc>
      </w:tr>
      <w:tr>
        <w:trPr>
          <w:trHeight w:val="96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22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1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22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48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22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48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 и налога на имущество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61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61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48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61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транспортного налог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62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62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48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62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120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</w:tr>
      <w:tr>
        <w:trPr>
          <w:trHeight w:val="240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, формированию и контролю за исполнением бюджета в соответствии с заключенными соглашениями (содержание финансового органа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1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1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1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240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, контроля за исполнением бюджета в соответствии с заключенными соглашениями (содержание контрольно-счетного органа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5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5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5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ых фондов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ых фондов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выделяемые из резервных фондов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188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188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188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>
          <w:trHeight w:val="168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естного самоуправления в Белоярском муниципальном образовании Новобурасского муниципального района Саратовской области на 2017 год»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2</w:t>
            </w:r>
          </w:p>
        </w:tc>
      </w:tr>
      <w:tr>
        <w:trPr>
          <w:trHeight w:val="120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 автоматизированных информационных систем формирования и исполнения бюджетов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96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лата членских взносов в Ассоциацию «Совет МО Саратовской области»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2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2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48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2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еспечение органов местного самоуправления, приобретение оргтехник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5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5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96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5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216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в части приобретения материальных запасов (канцтоваров, ГСМ, запчасти к оргтехнике) и обслуживание оргтехники (заправка картриджей, ремонт оргтехники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</w:t>
            </w:r>
          </w:p>
        </w:tc>
      </w:tr>
      <w:tr>
        <w:trPr>
          <w:trHeight w:val="96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6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</w:t>
            </w:r>
          </w:p>
        </w:tc>
      </w:tr>
      <w:tr>
        <w:trPr>
          <w:trHeight w:val="48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ка на печатное издание газеты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7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7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96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7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диспансеризации муниципальных служащих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8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8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>
          <w:trHeight w:val="96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8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>
          <w:trHeight w:val="96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дополнительной профессиональной образовательной программе в сфере закупок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3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3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96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3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168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условий и охраны труда в Белоярском  муниципальном образовании Новобурасского муниципального района Саратовской области на 2017 год»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У0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охране труда специалистов администрации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У0000781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У0000781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96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У0000781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144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в соответствии с заключенными договорами с Централизованной бухгалтерией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3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3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3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рограммные мероприят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рограммные мероприят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рограммные мероприятия в установленной сфере деятельност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84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84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84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9</w:t>
            </w:r>
          </w:p>
        </w:tc>
      </w:tr>
      <w:tr>
        <w:trPr>
          <w:trHeight w:val="48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9</w:t>
            </w:r>
          </w:p>
        </w:tc>
      </w:tr>
      <w:tr>
        <w:trPr>
          <w:trHeight w:val="96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9</w:t>
            </w:r>
          </w:p>
        </w:tc>
      </w:tr>
      <w:tr>
        <w:trPr>
          <w:trHeight w:val="120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005118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9</w:t>
            </w:r>
          </w:p>
        </w:tc>
      </w:tr>
      <w:tr>
        <w:trPr>
          <w:trHeight w:val="19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005118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005118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005118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96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005118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48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поселений из бюджета муниципального район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240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предоставляемые из бюджета района бюджетам поселений на осуществление части переданных полномочий по утверждению  подготовленной на основе схемы территориального планирования муниципального района документации по планировке территори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0003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0003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96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0003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48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9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168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населения Белоярского муниципального образования Новобурасского муниципального района Саратовской области питьевой водой» на 2017 го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W0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одопровода, составление технической документаци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W00008014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W00008014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96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W00008014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зон санитарной охраны водного объект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W00008017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W00008017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W00008017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9</w:t>
            </w:r>
          </w:p>
        </w:tc>
      </w:tr>
      <w:tr>
        <w:trPr>
          <w:trHeight w:val="168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и озеленение территории Белоярского муниципального образования Новобурасского муниципального района Саратовской области в 2017 году"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5</w:t>
            </w:r>
          </w:p>
        </w:tc>
      </w:tr>
      <w:tr>
        <w:trPr>
          <w:trHeight w:val="1582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мусора и ТБО с территории населенных пунктов, входящих в состав муниципального образования на полигон. Оплата труда рабочих по благоустройству. Приобретение ГСМ и запасных частей. Приобретение и установка урн, скамеек, малых архитектурных форм. Приобретение хозяйственных товаров (мешки для мусора, перчатки, ведра, кисти, известь, лопаты и др.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8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8</w:t>
            </w:r>
          </w:p>
        </w:tc>
      </w:tr>
      <w:tr>
        <w:trPr>
          <w:trHeight w:val="96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8</w:t>
            </w:r>
          </w:p>
        </w:tc>
      </w:tr>
      <w:tr>
        <w:trPr>
          <w:trHeight w:val="144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личного освещения. Установка и приобретение энергосберегающих ламп. Выполнение договорных обязательств по оплате счетов за уличное освещени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2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7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2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7</w:t>
            </w:r>
          </w:p>
        </w:tc>
      </w:tr>
      <w:tr>
        <w:trPr>
          <w:trHeight w:val="96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2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7</w:t>
            </w:r>
          </w:p>
        </w:tc>
      </w:tr>
      <w:tr>
        <w:trPr>
          <w:trHeight w:val="96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бъектов муниципальной собственности, составление технического плана на объект недвижимост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амятников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7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7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7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стка свалк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9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9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9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16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(за исключением безвозмездных поступлений добровольных взносов, пожертвований от физических и юридических лиц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S211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S211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S211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9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физических лиц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S212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S212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S212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16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юридических лиц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S213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S213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47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S213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4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кологическое оздоровление Белоярского муниципального образования Новобурасского муниципального района Саратовской области на 2017 год»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К0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120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арьерной (сплошной) дератизации в целях профилактики геморрагической лихорадки (ГЛПС) на территории МО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К0000751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К0000751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96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К0000751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19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Белоярского  муниципального образования Новобурасского муниципального района Саратовской области на 2017 год»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П0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306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иализированного оборудования и материалов для пожаротуше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П0000711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П0000711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96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П0000711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пожарной безопасност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П00007118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П00007118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96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П00007118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за счет межбюджетных трансфертов из областного бюджет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20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реализации проектов развития муниципальных образований области, основанных на местных инициативах за счет субсидий из областного бюджет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0721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0721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96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0721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4,4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4,4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4,4</w:t>
            </w:r>
          </w:p>
        </w:tc>
      </w:tr>
      <w:tr>
        <w:trPr>
          <w:trHeight w:val="240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 библиотечного обслуживания населения и обеспечению населения услугами организации культуры в соответствии с заключенными соглашениям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4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4,4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4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4,4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4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4,4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48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000100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48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000100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48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000100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ые мероприятия и массовый спорт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изкультурных и спортивно-массовых мероприятий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1201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1201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311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1201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8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467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2044"/>
        <w:gridCol w:w="1377"/>
        <w:gridCol w:w="1907"/>
      </w:tblGrid>
      <w:tr>
        <w:trPr>
          <w:trHeight w:val="2532" w:hRule="atLeast"/>
        </w:trPr>
        <w:tc>
          <w:tcPr>
            <w:tcW w:w="45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8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</w:rPr>
              <w:t>Приложение №7 к решению Совета от 13 декабря 2017 года № 204 "О внесении изменений и дополнений в Решение "О бюджете Белоярского муниципального образования Новобурасского муниципального района Саратовской области на 2017 год"</w:t>
            </w:r>
          </w:p>
        </w:tc>
      </w:tr>
      <w:tr>
        <w:trPr>
          <w:trHeight w:val="80" w:hRule="atLeast"/>
        </w:trPr>
        <w:tc>
          <w:tcPr>
            <w:tcW w:w="459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9" w:hRule="atLeast"/>
        </w:trPr>
        <w:tc>
          <w:tcPr>
            <w:tcW w:w="9921" w:type="dxa"/>
            <w:gridSpan w:val="4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елоярского муниципального образования на 2017 год</w:t>
            </w:r>
          </w:p>
        </w:tc>
      </w:tr>
      <w:tr>
        <w:trPr>
          <w:trHeight w:val="375" w:hRule="atLeast"/>
        </w:trPr>
        <w:tc>
          <w:tcPr>
            <w:tcW w:w="459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4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625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784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культурно-оздоровительные мероприятия и массовый спорт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00000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0</w:t>
            </w:r>
          </w:p>
        </w:tc>
      </w:tr>
      <w:tr>
        <w:trPr>
          <w:trHeight w:val="42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изкультурных и спортивно-массовых мероприятий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120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5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120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55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120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149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местного самоуправления в Белоярском муниципальном образовании Новобурасского муниципального района Саратовской области на 2017 год»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R00000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7,2</w:t>
            </w:r>
          </w:p>
        </w:tc>
      </w:tr>
      <w:tr>
        <w:trPr>
          <w:trHeight w:val="1379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вождение автоматизированных информационных систем формирования и исполнения бюджетов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1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62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1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75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1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537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лата членских взносов в Ассоциацию «Совет МО Саратовской области»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2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0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2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2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49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еспечение органов местного самоуправления, приобретение оргтехники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5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468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5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754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5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243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в части приобретения материальных запасов (канцтоваров, ГСМ, запчасти к оргтехнике) и обслуживание оргтехники (заправка картриджей, ремонт оргтехники)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6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</w:t>
            </w:r>
          </w:p>
        </w:tc>
      </w:tr>
      <w:tr>
        <w:trPr>
          <w:trHeight w:val="529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6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</w:t>
            </w:r>
          </w:p>
        </w:tc>
      </w:tr>
      <w:tr>
        <w:trPr>
          <w:trHeight w:val="94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6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</w:t>
            </w:r>
          </w:p>
        </w:tc>
      </w:tr>
      <w:tr>
        <w:trPr>
          <w:trHeight w:val="283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ка на печатное издание газеты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7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2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7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4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7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1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диспансеризации муниципальных служащих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8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>
          <w:trHeight w:val="574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8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>
          <w:trHeight w:val="42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18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>
          <w:trHeight w:val="61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дополнительной профессиональной образовательной программе в сфере закупок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31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589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31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604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R00007431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234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"Благоустройство и озеленение территории Белоярского муниципального образования Новобурасского муниципального района Саратовской области в 2017 году"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В00000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3,5</w:t>
            </w:r>
          </w:p>
        </w:tc>
      </w:tr>
      <w:tr>
        <w:trPr>
          <w:trHeight w:val="411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мусора и ТБО с территории населенных пунктов, входящих в состав муниципального образования на полигон. Оплата труда рабочих по благоустройству. Приобретение ГСМ и запасных частей. Приобретение и установка урн, скамеек, малых архитектурных форм. Приобретение хозяйственных товаров (мешки для мусора, перчатки, ведра, кисти, известь, лопаты и др.)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1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8</w:t>
            </w:r>
          </w:p>
        </w:tc>
      </w:tr>
      <w:tr>
        <w:trPr>
          <w:trHeight w:val="32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1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8</w:t>
            </w:r>
          </w:p>
        </w:tc>
      </w:tr>
      <w:tr>
        <w:trPr>
          <w:trHeight w:val="60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1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8</w:t>
            </w:r>
          </w:p>
        </w:tc>
      </w:tr>
      <w:tr>
        <w:trPr>
          <w:trHeight w:val="873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личного освещения. Установка и приобретение энергосберегающих ламп. Выполнение договорных обязательств по оплате счетов за уличное освещение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2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7</w:t>
            </w:r>
          </w:p>
        </w:tc>
      </w:tr>
      <w:tr>
        <w:trPr>
          <w:trHeight w:val="513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2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7</w:t>
            </w:r>
          </w:p>
        </w:tc>
      </w:tr>
      <w:tr>
        <w:trPr>
          <w:trHeight w:val="515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2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7</w:t>
            </w:r>
          </w:p>
        </w:tc>
      </w:tr>
      <w:tr>
        <w:trPr>
          <w:trHeight w:val="12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бъектов муниципальной собственности, составление технического плана на объект недвижимости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3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2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3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64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3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амятников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7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8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7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9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7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19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стка свалки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9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9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48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07219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53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(за исключением безвозмездных поступлений добровольных взносов, пожертвований от физических им юридических лиц)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S2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2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S2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6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S21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325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 пожертвований от физических лиц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S212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53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S212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S212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007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юридических лиц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S213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97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S213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000S213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653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Обеспечение населения Белоярского муниципального образования Новобурасского муниципального района Саратовской области питьевой водой» на 2017 го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W00000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,0</w:t>
            </w:r>
          </w:p>
        </w:tc>
      </w:tr>
      <w:tr>
        <w:trPr>
          <w:trHeight w:val="444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водопровода, составление технической документации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W00008014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44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W00008014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57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W00008014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1865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Экологическое оздоровление Белоярского муниципального образования Новобурасского муниципального района Саратовской области на 2017 год»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К00000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5</w:t>
            </w:r>
          </w:p>
        </w:tc>
      </w:tr>
      <w:tr>
        <w:trPr>
          <w:trHeight w:val="90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арьерной (сплошной) дератизации в целях профилактики геморрагической лихорадки (ГЛПС) на территории МО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К00007513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564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К00007513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85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К00007513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2317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Белоярского  муниципального образования Новобурасского муниципального района Саратовской области на 2017 год»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П00000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9</w:t>
            </w:r>
          </w:p>
        </w:tc>
      </w:tr>
      <w:tr>
        <w:trPr>
          <w:trHeight w:val="685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иализированного оборудования и материалов для пожаротушения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П00007111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П00007111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015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П00007111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69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о пожарной безопасности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П00007118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45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П00007118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58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П00007118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204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лучшение условий и охраны труда в Белоярском  муниципальном образовании Новобурасского муниципального района Саратовской области на 2017 год»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У00000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</w:tr>
      <w:tr>
        <w:trPr>
          <w:trHeight w:val="38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охране труда руководителей организаций и членов комиссий по охране труда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У00007811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1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У00007811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1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У00007811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177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на осуществление переданных полномочий Российской Федерации за счет средств федерального бюджета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0000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,9</w:t>
            </w:r>
          </w:p>
        </w:tc>
      </w:tr>
      <w:tr>
        <w:trPr>
          <w:trHeight w:val="1723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005118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9</w:t>
            </w:r>
          </w:p>
        </w:tc>
      </w:tr>
      <w:tr>
        <w:trPr>
          <w:trHeight w:val="1598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005118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</w:tr>
      <w:tr>
        <w:trPr>
          <w:trHeight w:val="343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005118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3</w:t>
            </w:r>
          </w:p>
        </w:tc>
      </w:tr>
      <w:tr>
        <w:trPr>
          <w:trHeight w:val="7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005118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758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005118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75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органов местного самоуправления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30000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21,9</w:t>
            </w:r>
          </w:p>
        </w:tc>
      </w:tr>
      <w:tr>
        <w:trPr>
          <w:trHeight w:val="188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муниципального района (муниципального образования), главы администрации муниципального района (муниципального образования)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21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1</w:t>
            </w:r>
          </w:p>
        </w:tc>
      </w:tr>
      <w:tr>
        <w:trPr>
          <w:trHeight w:val="1865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21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1</w:t>
            </w:r>
          </w:p>
        </w:tc>
      </w:tr>
      <w:tr>
        <w:trPr>
          <w:trHeight w:val="48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21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1</w:t>
            </w:r>
          </w:p>
        </w:tc>
      </w:tr>
      <w:tr>
        <w:trPr>
          <w:trHeight w:val="327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аппарата управления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22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4,4</w:t>
            </w:r>
          </w:p>
        </w:tc>
      </w:tr>
      <w:tr>
        <w:trPr>
          <w:trHeight w:val="834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22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6,1</w:t>
            </w:r>
          </w:p>
        </w:tc>
      </w:tr>
      <w:tr>
        <w:trPr>
          <w:trHeight w:val="30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22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6,1</w:t>
            </w:r>
          </w:p>
        </w:tc>
      </w:tr>
      <w:tr>
        <w:trPr>
          <w:trHeight w:val="43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22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1</w:t>
            </w:r>
          </w:p>
        </w:tc>
      </w:tr>
      <w:tr>
        <w:trPr>
          <w:trHeight w:val="29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22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1</w:t>
            </w:r>
          </w:p>
        </w:tc>
      </w:tr>
      <w:tr>
        <w:trPr>
          <w:trHeight w:val="199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22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153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22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7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земельного налога и налога на имущество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61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30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61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40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61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375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транспортного налога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62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10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62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20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062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566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уществление расходов за счет межбюджетных трансфертов из областного бюджета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10000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>
          <w:trHeight w:val="1609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реализации проектов развития муниципальных образований области, основанных на местных инициативах за счет субсидий из областного бюджета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00721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99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00721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968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000721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003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20000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715,9</w:t>
            </w:r>
          </w:p>
        </w:tc>
      </w:tr>
      <w:tr>
        <w:trPr>
          <w:trHeight w:val="3424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, формированию и контролю за исполнением бюджета в соответствии с заключенными соглашениями (содержание финансового органа)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15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185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1543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в соответствии с заключенными договорами с Централизованной бухгалтерией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3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7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3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239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3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3297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 библиотечного обслуживания населения и обеспечению населения услугами организации культуры в соответствии с заключенными соглашениями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4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4,4</w:t>
            </w:r>
          </w:p>
        </w:tc>
      </w:tr>
      <w:tr>
        <w:trPr>
          <w:trHeight w:val="7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4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4,4</w:t>
            </w:r>
          </w:p>
        </w:tc>
      </w:tr>
      <w:tr>
        <w:trPr>
          <w:trHeight w:val="20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4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4,4</w:t>
            </w:r>
          </w:p>
        </w:tc>
      </w:tr>
      <w:tr>
        <w:trPr>
          <w:trHeight w:val="2574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на исполнение переданных полномочий по организации, контроля за исполнением бюджета в соответствии с заключенными соглашениями (содержание контрольно-счетного органа)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5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04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5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002605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928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 бюджетам поселений из бюджета муниципального района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30000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6</w:t>
            </w:r>
          </w:p>
        </w:tc>
      </w:tr>
      <w:tr>
        <w:trPr>
          <w:trHeight w:val="330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предоставляемые из бюджета района бюджетам поселений на осуществление части переданных полномочий по утверждению  подготовленной на основе схемы территориального планирования муниципального района документации по планировке территории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0003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56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0003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974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00003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7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еспечение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10000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,0</w:t>
            </w:r>
          </w:p>
        </w:tc>
      </w:tr>
      <w:tr>
        <w:trPr>
          <w:trHeight w:val="363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0001001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448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0001001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401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0001001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262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по исполнению отдельных обязательств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00000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343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рограммные мероприятия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0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24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рограммные мероприятия в установленной сфере деятельности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84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84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23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00084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ых фондов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000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83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выделяемые из резервных фондов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188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23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188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0188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467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4660"/>
        <w:gridCol w:w="2380"/>
      </w:tblGrid>
      <w:tr>
        <w:trPr>
          <w:trHeight w:val="182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</w:rPr>
              <w:t>Приложение №8 к решению Совета от 13 декабря 2017 года № 204 "О внесении изменений и дополнений в Решение "О бюджете Белоярского муниципального образования Новобурасского муниципального района Саратовской области на 2017 год"</w:t>
            </w:r>
          </w:p>
        </w:tc>
      </w:tr>
      <w:tr>
        <w:trPr>
          <w:trHeight w:val="810" w:hRule="atLeast"/>
        </w:trPr>
        <w:tc>
          <w:tcPr>
            <w:tcW w:w="10220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на 2017 год</w:t>
            </w:r>
          </w:p>
        </w:tc>
      </w:tr>
      <w:tr>
        <w:trPr>
          <w:trHeight w:val="8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65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65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00000000000</w:t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1,7</w:t>
            </w:r>
          </w:p>
        </w:tc>
      </w:tr>
      <w:tr>
        <w:trPr>
          <w:trHeight w:val="2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50000000000000</w:t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1,7</w:t>
            </w:r>
          </w:p>
        </w:tc>
      </w:tr>
      <w:tr>
        <w:trPr>
          <w:trHeight w:val="52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100000510</w:t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205,7</w:t>
            </w:r>
          </w:p>
        </w:tc>
      </w:tr>
      <w:tr>
        <w:trPr>
          <w:trHeight w:val="239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100000610</w:t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67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54"/>
        <w:tab w:val="left" w:pos="8364" w:leader="none"/>
      </w:tabs>
      <w:ind w:left="426" w:hanging="426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54" w:firstLine="567"/>
      <w:jc w:val="both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454"/>
        <w:tab w:val="left" w:pos="8222" w:leader="none"/>
      </w:tabs>
      <w:jc w:val="both"/>
      <w:outlineLvl w:val="8"/>
    </w:pPr>
    <w:rPr>
      <w:b/>
      <w:bCs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Symbol" w:hAnsi="Symbol" w:cs="Symbol"/>
      <w:sz w:val="12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bCs/>
      <w:sz w:val="24"/>
    </w:rPr>
  </w:style>
  <w:style w:type="character" w:styleId="Style6">
    <w:name w:val="Основной текст Знак"/>
    <w:qFormat/>
    <w:rPr>
      <w:bCs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Cs/>
      <w:sz w:val="24"/>
    </w:rPr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bCs/>
      <w:sz w:val="24"/>
    </w:rPr>
  </w:style>
  <w:style w:type="paragraph" w:styleId="21">
    <w:name w:val="Основной текст 2"/>
    <w:basedOn w:val="Normal"/>
    <w:qFormat/>
    <w:pPr/>
    <w:rPr>
      <w:bCs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Cs/>
      <w:color w:val="333399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4:21:00Z</dcterms:created>
  <dc:creator>Bochkarev T</dc:creator>
  <dc:description/>
  <cp:keywords/>
  <dc:language>en-US</dc:language>
  <cp:lastModifiedBy>1</cp:lastModifiedBy>
  <cp:lastPrinted>2017-12-11T09:45:00Z</cp:lastPrinted>
  <dcterms:modified xsi:type="dcterms:W3CDTF">2017-12-12T11:15:00Z</dcterms:modified>
  <cp:revision>12</cp:revision>
  <dc:subject/>
  <dc:title>РАЙОННЫЙ СОВЕТ</dc:title>
</cp:coreProperties>
</file>