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16-1/1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Лот №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   1      </w:t>
      </w:r>
      <w:r>
        <w:rPr>
          <w:caps w:val="false"/>
          <w:smallCaps w:val="false"/>
          <w:sz w:val="22"/>
          <w:szCs w:val="22"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694"/>
        <w:gridCol w:w="1162"/>
        <w:gridCol w:w="6270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сто проведения процедуры: </w:t>
            </w:r>
          </w:p>
        </w:tc>
        <w:tc>
          <w:tcPr>
            <w:tcW w:w="7432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аратовская область, Новобурасский район, р.п. Новые Бурасы, ул. Советская, 3, администрация Новобурасского муниципального района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проведения процедуры:</w:t>
            </w:r>
          </w:p>
        </w:tc>
        <w:tc>
          <w:tcPr>
            <w:tcW w:w="7432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29.12.2008 г. по 30.12.2008 г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0206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</w:rPr>
              <w:t>ведения о заказчике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: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Новобурасского муниципального района Саратовской области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12580 Саратовская область, Новобурасский район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п. Новые Бурасы, ул. Советская, 3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bzakaz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Наименование предмета лота </w:t>
            </w:r>
          </w:p>
        </w:tc>
        <w:tc>
          <w:tcPr>
            <w:tcW w:w="6270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техническому перевооружению узлов учета газа котельных Новобурасского района</w:t>
            </w:r>
          </w:p>
        </w:tc>
      </w:tr>
      <w:tr>
        <w:trPr>
          <w:trHeight w:val="363" w:hRule="atLeast"/>
        </w:trPr>
        <w:tc>
          <w:tcPr>
            <w:tcW w:w="10206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проведении настоящего аукциона было размещено на официальном сайте  администрации Новобурасского муниципального района 6 декабря 2008 года и опубликовано в местном официальном печатном издании – газете «Наше время» № 98 от 6 декабря 2008 г.</w:t>
            </w:r>
          </w:p>
        </w:tc>
      </w:tr>
      <w:tr>
        <w:trPr/>
        <w:tc>
          <w:tcPr>
            <w:tcW w:w="10206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остав единой комиссии по размещению заказов на поставки товаров, выполнение работ, оказание услуг для муниципальных нужд Новобурасского муниципального района (далее – Комиссия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Комиссии по рассмотрению заявок на участие в аукционе присутствовали:</w:t>
            </w:r>
          </w:p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а Е.Г. – </w:t>
            </w:r>
            <w:r>
              <w:rPr>
                <w:sz w:val="22"/>
                <w:szCs w:val="22"/>
              </w:rPr>
              <w:t>начальник отдела по муниципальным закупкам и инвестиционной политике     администрации Новобурасского муниципального района;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  <w:p>
            <w:pPr>
              <w:pStyle w:val="TextBody"/>
              <w:ind w:left="743" w:hanging="0"/>
              <w:rPr/>
            </w:pPr>
            <w:r>
              <w:rPr>
                <w:b/>
                <w:sz w:val="22"/>
                <w:szCs w:val="22"/>
              </w:rPr>
              <w:t xml:space="preserve">Селендюга Л.В. – </w:t>
            </w:r>
            <w:r>
              <w:rPr>
                <w:sz w:val="22"/>
                <w:szCs w:val="22"/>
              </w:rPr>
              <w:t>начальник отдела бухгалтерского учета администрации Новобурасского     муниципального района;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"/>
              <w:ind w:left="74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ллыева М.Х. – </w:t>
            </w:r>
            <w:r>
              <w:rPr>
                <w:sz w:val="22"/>
                <w:szCs w:val="22"/>
              </w:rPr>
              <w:t>начальник отдела правового обеспечения администрации Новобурасского   муниципального района;</w:t>
            </w:r>
          </w:p>
          <w:p>
            <w:pPr>
              <w:pStyle w:val="TextBody"/>
              <w:ind w:left="743" w:hanging="0"/>
              <w:rPr/>
            </w:pPr>
            <w:r>
              <w:rPr>
                <w:b/>
                <w:sz w:val="22"/>
                <w:szCs w:val="22"/>
              </w:rPr>
              <w:t>Симонова Т.И.</w:t>
            </w:r>
            <w:r>
              <w:rPr>
                <w:sz w:val="22"/>
                <w:szCs w:val="22"/>
              </w:rPr>
              <w:t xml:space="preserve"> – начальник управления образования администрации Новобурасского муниципального района.</w:t>
            </w:r>
          </w:p>
          <w:p>
            <w:pPr>
              <w:pStyle w:val="TextBody"/>
              <w:ind w:left="5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Комиссии входит 8 членов. Заседание проводится в присутствии 4 членов Комисси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ворум имеется. Комиссия правомочна осуществлять свои функции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дура рассмотрения заявок на участие в аукционе проводится Комиссией в период с 14 часов 00 минут (здесь и далее время московское) 29 декабря 2008 г. до 11 часов 00 минут 30 декабря 2008 года  по адресу: Саратовская область, р.п. Новые Бурасы, ул. Советская,  3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До окончания указанного в извещении о проведении аукциона срока подачи заявок на участие в аукционе (29 декабря 2008 г. 14 часов 00 минут) было представлено </w:t>
            </w:r>
            <w:r>
              <w:rPr>
                <w:sz w:val="22"/>
                <w:szCs w:val="22"/>
                <w:u w:val="single"/>
              </w:rPr>
              <w:t xml:space="preserve">   3   </w:t>
            </w:r>
            <w:r>
              <w:rPr>
                <w:sz w:val="22"/>
                <w:szCs w:val="22"/>
              </w:rPr>
              <w:t xml:space="preserve"> (три) заявки на участие в аукционе  по Лоту № 1 на бумажном носителе. Указанные заявки зафиксированы в Журнале регистрации поступления заявок на участие в аукционе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ведения об участниках размещения заказа, подавших заявки на участие в аукционе на Лот № 1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2530"/>
        <w:gridCol w:w="2234"/>
        <w:gridCol w:w="2382"/>
        <w:gridCol w:w="1202"/>
        <w:gridCol w:w="1270"/>
      </w:tblGrid>
      <w:tr>
        <w:trPr>
          <w:trHeight w:val="1002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 указанием организационно-правовой формы (для юридического лица), фамилия, имя, отчество (для физического лица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чтовый адрес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аспортные данные (для физического лица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нтактного телефона</w:t>
            </w:r>
          </w:p>
        </w:tc>
      </w:tr>
      <w:tr>
        <w:trPr>
          <w:trHeight w:val="259" w:hRule="atLeast"/>
          <w:cantSplit w:val="true"/>
        </w:trPr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аратовская област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Петровск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12540 Саратовская область, г. Петровск, ул. Советская, 94 «А»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9891717</w:t>
            </w:r>
          </w:p>
        </w:tc>
      </w:tr>
      <w:tr>
        <w:trPr>
          <w:trHeight w:val="283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, ул. Чернышевского, 9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(8452) 410017</w:t>
            </w:r>
          </w:p>
        </w:tc>
      </w:tr>
      <w:tr>
        <w:trPr>
          <w:trHeight w:val="283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71 г. Саратов, ул. Шелковичная, 18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452) 446038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До окончания указанного в извещении о проведении аукциона срока подачи заявок на участие в аукционе отзыв поданных заявок на участие участниками размещения заказа не производился.</w:t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Рассмотрев заявки на участие в аукционе на соответствие требованиям, установленным в документации об аукционе, путем открытого голосования Комисс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b/>
          <w:sz w:val="24"/>
        </w:rPr>
        <w:t>РЕШИЛА</w:t>
      </w:r>
      <w:r>
        <w:rPr>
          <w:sz w:val="24"/>
        </w:rPr>
        <w:t>:</w:t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8.1. допустить к участию в аукционе и признать участниками аукциона по Лоту № 1 следующих участников размещения заказа, подавших заявки на участие в аукционе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23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</w:tblGrid>
      <w:tr>
        <w:trPr>
          <w:trHeight w:val="4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 указанием организационно-правовой формы (для юридического лица), фамилия, имя, отчество (для физического лица)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Сведения о решении каждого члена Комиссии о допуске к участию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00"/>
        <w:gridCol w:w="1735"/>
        <w:gridCol w:w="1735"/>
        <w:gridCol w:w="1736"/>
        <w:gridCol w:w="1755"/>
      </w:tblGrid>
      <w:tr>
        <w:trPr>
          <w:trHeight w:val="327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АСТНИКИ РАЗМЕЩЕНИЯ ЗАКАЗА</w:t>
            </w:r>
          </w:p>
        </w:tc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ЧЛЕНЫ КОМИССИИ </w:t>
            </w:r>
          </w:p>
        </w:tc>
      </w:tr>
      <w:tr>
        <w:trPr>
          <w:trHeight w:val="35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ыкова Е.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лендюга Л.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аллыева М.Х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имонова Т.И.</w:t>
            </w:r>
          </w:p>
        </w:tc>
      </w:tr>
      <w:tr>
        <w:trPr>
          <w:trHeight w:val="401" w:hRule="atLeast"/>
        </w:trPr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</w:tr>
      <w:tr>
        <w:trPr>
          <w:trHeight w:val="40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</w:tr>
      <w:tr>
        <w:trPr>
          <w:trHeight w:val="40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Настоящий протокол составлен в одном экземпляре на </w:t>
      </w:r>
      <w:r>
        <w:rPr>
          <w:sz w:val="22"/>
          <w:szCs w:val="22"/>
          <w:u w:val="single"/>
        </w:rPr>
        <w:t xml:space="preserve">  2  </w:t>
      </w:r>
      <w:r>
        <w:rPr>
          <w:sz w:val="22"/>
          <w:szCs w:val="22"/>
        </w:rPr>
        <w:t xml:space="preserve"> листах и подлежит хранению заказчиком (уполномоченным органом) не менее чем три года.</w:t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14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дпис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Заместитель председателя Комиссии                                                                  _____________ Е.Г. Быкова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Секретарь Комиссии                                                                                             _____________ Л.В. Селендюга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Члены комиссии: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6" w:hanging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_____________ Т.И. Симонова</w:t>
      </w:r>
    </w:p>
    <w:p>
      <w:pPr>
        <w:pStyle w:val="Normal"/>
        <w:ind w:left="5529" w:hanging="0"/>
        <w:rPr/>
      </w:pPr>
      <w:r>
        <w:rPr/>
        <w:t xml:space="preserve">                           </w:t>
      </w:r>
    </w:p>
    <w:p>
      <w:pPr>
        <w:pStyle w:val="Normal"/>
        <w:ind w:left="5529" w:hanging="0"/>
        <w:rPr/>
      </w:pPr>
      <w:r>
        <w:rPr/>
        <w:t xml:space="preserve">                           </w:t>
      </w:r>
      <w:r>
        <w:rPr/>
        <w:t>_____________ М.Х. Халлыева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                                       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Заказчик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42" w:leader="none"/>
          <w:tab w:val="left" w:pos="6096" w:leader="none"/>
          <w:tab w:val="left" w:pos="6237" w:leader="none"/>
          <w:tab w:val="left" w:pos="6804" w:leader="none"/>
        </w:tabs>
        <w:ind w:left="426" w:right="-2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right="-2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Новобурасского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right="-29" w:hanging="0"/>
        <w:jc w:val="left"/>
        <w:rPr/>
      </w:pPr>
      <w:r>
        <w:rPr>
          <w:sz w:val="22"/>
          <w:szCs w:val="22"/>
        </w:rPr>
        <w:t>муниципального района                                                                            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.В. Светлов</w:t>
      </w:r>
    </w:p>
    <w:sectPr>
      <w:footerReference w:type="default" r:id="rId3"/>
      <w:type w:val="nextPage"/>
      <w:pgSz w:w="11906" w:h="16838"/>
      <w:pgMar w:left="993" w:right="850" w:gutter="0" w:header="0" w:top="709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5:58:00Z</dcterms:created>
  <dc:creator>Шураков Вадим Викторович; Институт госзакупок РАГС</dc:creator>
  <dc:description/>
  <cp:keywords/>
  <dc:language>en-US</dc:language>
  <cp:lastModifiedBy>Santyago</cp:lastModifiedBy>
  <cp:lastPrinted>2008-06-18T14:32:00Z</cp:lastPrinted>
  <dcterms:modified xsi:type="dcterms:W3CDTF">2008-12-30T07:20:00Z</dcterms:modified>
  <cp:revision>117</cp:revision>
  <dc:subject/>
  <dc:title>ПРОТОКОЛ № _______</dc:title>
</cp:coreProperties>
</file>