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16-1/3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Лот №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   3      </w:t>
      </w:r>
      <w:r>
        <w:rPr>
          <w:caps w:val="false"/>
          <w:smallCaps w:val="false"/>
          <w:sz w:val="22"/>
          <w:szCs w:val="22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70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проведения процедуры: 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аратовская область, Новобурасский район, р.п. Новые Бурасы, ул. Советская, 3, 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оведения процедуры: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29.12.2008 г. по 30.12.2008 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п. Новые Бурасы, ул. Советская, 3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техническому перевооружению узлов учета газа котельных Новобурасского района</w:t>
            </w:r>
          </w:p>
        </w:tc>
      </w:tr>
      <w:tr>
        <w:trPr>
          <w:trHeight w:val="363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размещено на официальном сайте  администрации Новобурасского муниципального района 6 декабря 2008 года и опубликовано в местном официальном печатном издании – газете «Наше время» № 98 от 6 декабря 2008 г.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остав единой комиссии по размещению заказов на поставки товаров, выполнение работ, оказание услуг для муниципальных нужд Новобурасского муниципального района (далее – Комиссия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Комиссии по рассмотрению заявок на участие в аукционе присутствовали:</w:t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    администрации Новобурасского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 xml:space="preserve">Селендюга Л.В. – </w:t>
            </w:r>
            <w:r>
              <w:rPr>
                <w:sz w:val="22"/>
                <w:szCs w:val="22"/>
              </w:rPr>
              <w:t>начальник отдела бухгалтерского учета администрации Новобурасского    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лыева М.Х. – </w:t>
            </w:r>
            <w:r>
              <w:rPr>
                <w:sz w:val="22"/>
                <w:szCs w:val="22"/>
              </w:rPr>
              <w:t>начальник отдела правового обеспечения администрации Новобурасского   муниципального района;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.</w:t>
            </w:r>
          </w:p>
          <w:p>
            <w:pPr>
              <w:pStyle w:val="TextBody"/>
              <w:ind w:left="5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омиссии входит 8 членов. Заседание проводится в присутствии 4 членов Комисс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ворум имеется. Комиссия правомочна осуществлять свои функци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а рассмотрения заявок на участие в аукционе проводится Комиссией в период с 14 часов 00 минут (здесь и далее время московское) 29 декабря 2008 г. до 11 часов 00 минут 30 декабря 2008 года  по адресу: Саратовская область, р.п. Новые Бурасы, ул. Советская,  3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До окончания указанного в извещении о проведении аукциона срока подачи заявок на участие в аукционе (29 декабря 2008 г. 14 часов 00 минут) было представлено </w:t>
            </w:r>
            <w:r>
              <w:rPr>
                <w:sz w:val="22"/>
                <w:szCs w:val="22"/>
                <w:u w:val="single"/>
              </w:rPr>
              <w:t xml:space="preserve">   3   </w:t>
            </w:r>
            <w:r>
              <w:rPr>
                <w:sz w:val="22"/>
                <w:szCs w:val="22"/>
              </w:rPr>
              <w:t xml:space="preserve"> (три) заявки на участие в аукционе  по Лоту № 3 на бумажном носителе. Указанные заявки зафиксированы в Журнале регистрации поступления заявок на участие в аукционе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ведения об участниках размещения заказа, подавших заявки на участие в аукционе на Лот № 3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530"/>
        <w:gridCol w:w="2234"/>
        <w:gridCol w:w="2382"/>
        <w:gridCol w:w="1202"/>
        <w:gridCol w:w="1270"/>
      </w:tblGrid>
      <w:tr>
        <w:trPr>
          <w:trHeight w:val="1002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, ул. Чернышевского, 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отзыв поданных заявок на участие участниками размещения заказа не производился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ссмотрев заявки на участие в аукционе на соответствие требованиям, установленным в документации об аукционе, путем открытого голосования Комисс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b/>
          <w:sz w:val="24"/>
        </w:rPr>
        <w:t>РЕШИЛА</w:t>
      </w:r>
      <w:r>
        <w:rPr>
          <w:sz w:val="24"/>
        </w:rPr>
        <w:t>:</w:t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8.1. допустить к участию в аукционе и признать участниками аукциона по Лоту № 3 следующих участников размещения заказа, подавших заявки на участие в аукцион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</w:tblGrid>
      <w:tr>
        <w:trPr>
          <w:trHeight w:val="4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ведения о решении каждого члена Комиссии о допуске к участию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00"/>
        <w:gridCol w:w="1735"/>
        <w:gridCol w:w="1735"/>
        <w:gridCol w:w="1736"/>
        <w:gridCol w:w="1755"/>
      </w:tblGrid>
      <w:tr>
        <w:trPr>
          <w:trHeight w:val="327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НИКИ РАЗМЕЩЕНИЯ ЗАКАЗА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ЧЛЕНЫ КОМИССИИ </w:t>
            </w:r>
          </w:p>
        </w:tc>
      </w:tr>
      <w:tr>
        <w:trPr>
          <w:trHeight w:val="35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ыкова Е.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лендюга Л.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ллыева М.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имонова Т.И.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Настоящий протокол составлен в одном экземпляре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Заместитель председателя Комиссии                                                                  _____________ Е.Г. Быков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Секретарь Комиссии                                                                                             _____________ Л.В. Селендюг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Члены комиссии: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_____________ Т.И. Симонова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  <w:r>
        <w:rPr/>
        <w:t>_____________ М.Х. Халлыева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                    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Заказчик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42" w:leader="none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бурасского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/>
      </w:pPr>
      <w:r>
        <w:rPr>
          <w:sz w:val="22"/>
          <w:szCs w:val="22"/>
        </w:rPr>
        <w:t>муниципального района                                                                            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sectPr>
      <w:footerReference w:type="default" r:id="rId3"/>
      <w:type w:val="nextPage"/>
      <w:pgSz w:w="11906" w:h="16838"/>
      <w:pgMar w:left="993" w:right="850" w:gutter="0" w:header="0" w:top="70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58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06-18T14:32:00Z</cp:lastPrinted>
  <dcterms:modified xsi:type="dcterms:W3CDTF">2008-12-30T07:22:00Z</dcterms:modified>
  <cp:revision>117</cp:revision>
  <dc:subject/>
  <dc:title>ПРОТОКОЛ № _______</dc:title>
</cp:coreProperties>
</file>