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6-2/3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ткрытого аукциона на Лот № 3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694"/>
        <w:gridCol w:w="1162"/>
        <w:gridCol w:w="6237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есто проведения процедуры: </w:t>
            </w:r>
          </w:p>
        </w:tc>
        <w:tc>
          <w:tcPr>
            <w:tcW w:w="7399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ратовская область, Новобурасский район, р.п. Новые Бурасы, ул. Советская,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дминистрация Новобурасского муниципального район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проведения процедуры:</w:t>
            </w:r>
          </w:p>
        </w:tc>
        <w:tc>
          <w:tcPr>
            <w:tcW w:w="7399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01.2009 г.</w:t>
            </w:r>
          </w:p>
        </w:tc>
      </w:tr>
      <w:tr>
        <w:trPr>
          <w:trHeight w:val="188" w:hRule="atLeast"/>
        </w:trPr>
        <w:tc>
          <w:tcPr>
            <w:tcW w:w="10173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ведения о заказчике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Новобурасского муниципального района Саратовской области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2580 Саратовская область, Новобурасский район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п. Новые Бурасы, ул. Советская, 3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bzakaz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b/>
                <w:bCs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2. Наименование предмета лота 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техническому перевооружению узла учета газа котельной по адресу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 Новобурасский район, пос. Белоярский, ул. Ленина</w:t>
            </w:r>
          </w:p>
        </w:tc>
      </w:tr>
      <w:tr>
        <w:trPr/>
        <w:tc>
          <w:tcPr>
            <w:tcW w:w="10173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настоящего аукциона было опубликовано в местном официальном печатном издании «Наше время» № 98 от 6 декабря 2008 г. и размещено на официальном сайте  администрации Новобурасского муниципального района, официальном портале Правительства Саратовской области в разделе Госзаказ 6 декабря 2008 год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Аукцион по Лоту № 3 проведен 12 января 2009 года по адресу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ая область, Новобурасский  район, р.п. Новые Бурасы, ул. Советская, 3.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0 часов 20 минут (здесь и далее время московское). Окончание в 10 часов 30 минут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На процедуре проведения аукциона присутствовали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42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От заказчика: глава администрации Новобурасского муниципального района </w:t>
            </w:r>
            <w:r>
              <w:rPr>
                <w:b/>
                <w:sz w:val="22"/>
                <w:szCs w:val="22"/>
              </w:rPr>
              <w:t>Светлов М.В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  <w:r>
              <w:rPr>
                <w:bCs/>
                <w:sz w:val="22"/>
                <w:szCs w:val="22"/>
              </w:rPr>
              <w:t xml:space="preserve"> Ведущий аукциона: </w:t>
            </w:r>
            <w:r>
              <w:rPr>
                <w:b/>
                <w:bCs/>
                <w:sz w:val="22"/>
                <w:szCs w:val="22"/>
              </w:rPr>
              <w:t>Быкова Е.Г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  <w:r>
              <w:rPr>
                <w:bCs/>
                <w:sz w:val="22"/>
                <w:szCs w:val="22"/>
              </w:rPr>
              <w:t xml:space="preserve"> Члены аукционной (единой) комиссии (далее - Комиссия):</w:t>
            </w:r>
          </w:p>
          <w:p>
            <w:pPr>
              <w:pStyle w:val="TextBody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А.Ф.</w:t>
            </w:r>
            <w:r>
              <w:rPr>
                <w:sz w:val="22"/>
                <w:szCs w:val="22"/>
              </w:rPr>
              <w:t xml:space="preserve"> – первый заместитель главы администрации Новобурасского муниципаль-ного района по социальной сфере;</w:t>
            </w:r>
          </w:p>
          <w:p>
            <w:pPr>
              <w:pStyle w:val="TextBody"/>
              <w:ind w:left="554" w:first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Г. – </w:t>
            </w:r>
            <w:r>
              <w:rPr>
                <w:sz w:val="22"/>
                <w:szCs w:val="22"/>
              </w:rPr>
              <w:t>начальник отдела по муниципальным закупкам и инвестиционной политике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TextBody"/>
              <w:ind w:left="1134" w:hanging="0"/>
              <w:rPr/>
            </w:pPr>
            <w:r>
              <w:rPr>
                <w:b/>
                <w:sz w:val="22"/>
                <w:szCs w:val="22"/>
              </w:rPr>
              <w:t>Селендюга Л.В.</w:t>
            </w:r>
            <w:r>
              <w:rPr>
                <w:sz w:val="22"/>
                <w:szCs w:val="22"/>
              </w:rPr>
              <w:t xml:space="preserve"> – начальник отдела бухгалтерского учета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сина М.Б.</w:t>
            </w:r>
            <w:r>
              <w:rPr>
                <w:sz w:val="22"/>
                <w:szCs w:val="22"/>
              </w:rPr>
              <w:t xml:space="preserve"> – главный врач МУЗ «Новобурасская центральная районная больница» Новобурасского муниципального района (по согласованию и ходатайству)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 Т.И.</w:t>
            </w:r>
            <w:r>
              <w:rPr>
                <w:sz w:val="22"/>
                <w:szCs w:val="22"/>
              </w:rPr>
              <w:t xml:space="preserve"> – начальник управления образования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Е.М</w:t>
            </w:r>
            <w:r>
              <w:rPr>
                <w:sz w:val="22"/>
                <w:szCs w:val="22"/>
              </w:rPr>
              <w:t>. – начальник финансового управления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результате рассмотрения заявок на участие в аукционе (Протокол рассмотрения заявок № 16-1/3 от 30.12.2008 г.) к участию в аукционе на Лот № 3 допущены следующие участники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2459"/>
        <w:gridCol w:w="2171"/>
        <w:gridCol w:w="2315"/>
        <w:gridCol w:w="1169"/>
        <w:gridCol w:w="1234"/>
      </w:tblGrid>
      <w:tr>
        <w:trPr>
          <w:trHeight w:val="1002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аспортные данные (для физического лиц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актного телефона</w:t>
            </w:r>
          </w:p>
        </w:tc>
      </w:tr>
      <w:tr>
        <w:trPr>
          <w:trHeight w:val="259" w:hRule="atLeast"/>
          <w:cantSplit w:val="true"/>
        </w:trPr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2540 Саратовская область, г. Петровск, ул. Советская, 94 «А»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9891717</w:t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Чернышевского, 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10017</w:t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0071 г. Саратов, ул. Шелковичная, 18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460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аукционе присутствовали представители всех участников, подавших заявки на участ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 процессе проведения аукциона Заказчиком (уполномоченным органом) ведется  аудиозапис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В соответствии с извещением о проведении аукциона начальная (максимальная) цена муниципального  контракта </w:t>
      </w:r>
      <w:bookmarkStart w:id="0" w:name="_Ref119596028"/>
      <w:r>
        <w:rPr>
          <w:sz w:val="22"/>
          <w:szCs w:val="22"/>
        </w:rPr>
        <w:t xml:space="preserve">по Лоту № 3 составляет: 400000.00 рублей.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bookmarkEnd w:id="0"/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следнее предложение о цене контракта сделано лицом, признанным победителем аукциона, сведения о котором и о предложенной им цене муниципального контракта приведены ниже: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73"/>
        <w:gridCol w:w="2998"/>
        <w:gridCol w:w="2551"/>
        <w:gridCol w:w="1731"/>
        <w:gridCol w:w="1927"/>
      </w:tblGrid>
      <w:tr>
        <w:trPr>
          <w:tblHeader w:val="true"/>
          <w:trHeight w:val="93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с указанием организационно-правовой формы (для юридического лица), </w:t>
              <w:br/>
              <w:t>фамилия, имя, отчество (для физического лиц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, почтовый адрес (для юридического лица), место жительства (для физического лица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муниципального контракта, 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участника аукциона о наличии/ отсутствии замечаний</w:t>
            </w:r>
          </w:p>
        </w:tc>
      </w:tr>
      <w:tr>
        <w:trPr>
          <w:trHeight w:val="291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800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Настоящий протокол составлен в 2 (двух) экземплярах на </w:t>
      </w:r>
      <w:r>
        <w:rPr>
          <w:sz w:val="22"/>
          <w:szCs w:val="22"/>
          <w:u w:val="single"/>
        </w:rPr>
        <w:t xml:space="preserve">  2  </w:t>
      </w:r>
      <w:r>
        <w:rPr>
          <w:sz w:val="22"/>
          <w:szCs w:val="22"/>
        </w:rPr>
        <w:t xml:space="preserve"> листах и подлежит хранению с аудиозаписью аукциона заказчиком (уполномоченным органом) не менее чем три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Новобурасского муниципального района                                          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.В. Светлов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_____________ А.Ф. Воробьев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>Ведущий аукциона                                                                                _____________ Е.Г. Быко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                    _____________ Л.В. Селендюг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               _____________ Е.М. Андрее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 М.Б. Елесин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521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 Т.И. Симонова</w:t>
      </w:r>
    </w:p>
    <w:sectPr>
      <w:footerReference w:type="default" r:id="rId3"/>
      <w:type w:val="nextPage"/>
      <w:pgSz w:w="11906" w:h="16838"/>
      <w:pgMar w:left="1134" w:right="992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7:00Z</dcterms:created>
  <dc:creator>Шураков Вадим Викторович; Институт госзакупок РАГС</dc:creator>
  <dc:description/>
  <cp:keywords/>
  <dc:language>en-US</dc:language>
  <cp:lastModifiedBy>Santyago</cp:lastModifiedBy>
  <cp:lastPrinted>2008-12-10T10:10:00Z</cp:lastPrinted>
  <dcterms:modified xsi:type="dcterms:W3CDTF">2009-01-12T13:57:00Z</dcterms:modified>
  <cp:revision>3</cp:revision>
  <dc:subject/>
  <dc:title>ПРОТОКОЛ № _______</dc:title>
</cp:coreProperties>
</file>