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рассмотрения единственной заявки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3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3-МПС «р.п. Новые Бурасы - с. Марьино-Лашмин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рассмотрения единственной заявк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е заявки на участие в конкурсе проведено Комиссией 13 ноября 2019 года по адресу: Саратовская область, р.п. Новые Бурасы, ул. Советская, д. 3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протоколу вскрытия конвертов с заявками на участие в конкурсе от 11.11.2019 г. единственная заявка на участие в конкурсе на лот № 3 подана участником конкурса </w:t>
      </w: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"Экспресс – Сервис – Плюс"</w:t>
      </w:r>
      <w:r>
        <w:rPr>
          <w:rFonts w:cs="Times New Roman" w:ascii="Times New Roman" w:hAnsi="Times New Roman"/>
          <w:sz w:val="22"/>
          <w:szCs w:val="22"/>
        </w:rPr>
        <w:t xml:space="preserve">, почтовый адрес: 410038, г. Саратов, ул. Загорная, д. 2, кв. 12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2"/>
          <w:szCs w:val="22"/>
        </w:rPr>
        <w:t xml:space="preserve">Рассмотрев заявку на участие в конкурсе на предмет ее соответствия требованиям конкурсной документации и соответствие участника конкурса требованиям, установленным ст. 23 Федерального закона от 13.07.2015 N 220-ФЗ (далее – Федеральный закон), путем открытого голосования Комиссия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конкурсе и признать участником конкурса по лоту № 3 общество с ограниченной ответственностью "Экспресс – Сервис – Плюс".</w:t>
      </w:r>
    </w:p>
    <w:p>
      <w:pPr>
        <w:pStyle w:val="Normal"/>
        <w:tabs>
          <w:tab w:val="clear" w:pos="720"/>
          <w:tab w:val="left" w:pos="680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оответствии с ч. 4 и ч. 5 ст. 19 Федерального закона свидетельство об осуществлении перевозок по маршруту регулярных перевозок № 3-МПС будет выдано ООО "Экспресс – Сервис – Плюс" в течение десяти дней со дня подтверждения указанным обществом наличия у него транспортных средств, предусмотренных его заявкой на участие в открытом конкурсе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 xml:space="preserve">      _____________ И.В. Виндов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2:06:00Z</dcterms:modified>
  <cp:revision>109</cp:revision>
  <dc:subject/>
  <dc:title>ПРОТОКОЛ № _______</dc:title>
</cp:coreProperties>
</file>