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лот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11  ноября  2019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2-МПС «р.п. Новые Бурасы - п. Динамовский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щение о проведении конкурса было размещено на </w:t>
      </w:r>
      <w:hyperlink r:id="rId3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Организатора конкурса 3 октября 2019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вскрытия конвертов с заявкам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firstLine="13"/>
        <w:jc w:val="left"/>
        <w:rPr/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с заявками на участие в конкурсе проведена Комиссией 11 ноября 2019 года по адресу: Саратовская область, р.п. Новые Бурасы, ул. Советская, 3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(11 ноября 2019 г. 13 часов 30 минут) на участие в конкурсе на лот № 2 не было подано ни одного конверта с заявками, в связи с этим конкурс по лоту № 2 признан </w:t>
      </w:r>
      <w:r>
        <w:rPr>
          <w:i/>
          <w:sz w:val="22"/>
          <w:szCs w:val="22"/>
        </w:rPr>
        <w:t>несостоявшимся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одном лист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/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_____________ И.В. Виндов 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hyperlink" Target="http://admnburas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1:19:00Z</dcterms:modified>
  <cp:revision>92</cp:revision>
  <dc:subject/>
  <dc:title>ПРОТОКОЛ № _______</dc:title>
</cp:coreProperties>
</file>