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3-МПС «р.п. Новые Бурасы - с. Марьино-Лашмин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(11 ноября 2019 г. 13 часов 30 минут) на лот № 3 была подана 1 заявк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вскрытия конвертов с заявками на участие в конкурсе на лот №3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822"/>
        <w:gridCol w:w="2114"/>
        <w:gridCol w:w="3297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явки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:</w:t>
            </w:r>
          </w:p>
        </w:tc>
        <w:tc>
          <w:tcPr>
            <w:tcW w:w="5411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, время поступления заявки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1.11.2019 г в 11.0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Наименование</w:t>
            </w:r>
            <w:r>
              <w:rPr/>
              <w:t xml:space="preserve"> (</w:t>
            </w:r>
            <w:r>
              <w:rPr>
                <w:i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фамилия, имя, отчество</w:t>
            </w:r>
            <w:r>
              <w:rPr/>
              <w:t xml:space="preserve">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Экспресс – Сервис – Плюс"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038, г. Саратов, ул. Загорная, д. 2, кв. 124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ЛИЧИЕ ИНФОРМАЦИИ И ДОКУМЕНТОВ, ПРЕДУСМОТРЕННЫХ КОНКУРСНОЙ ДОКУМЕНТАЦИЕЙ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left w:val="single" w:sz="4" w:space="0" w:color="808080"/>
              <w:bottom w:val="dashSmallGap" w:sz="8" w:space="0" w:color="80808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Информация и документы об участнике конкурса:</w:t>
            </w:r>
          </w:p>
        </w:tc>
        <w:tc>
          <w:tcPr>
            <w:tcW w:w="3297" w:type="dxa"/>
            <w:tcBorders>
              <w:bottom w:val="dashSmallGap" w:sz="8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лицензии на осуществление перевозок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анспортных средствах, выставляемых на маршруты регулярных перевозок автомобильным транспортом, входящие в соответствующий лот; документ, подтверждающий принятие заявителем обязательства в случае предоставления ему права на получение свидетельства об осуществлении перевозок по маршруту регулярных перевозок подтвердить в срок не позднее чем через 45 дней со дня проведения конкурса наличие на праве собственности или на ином законном основании транспортных средств, предусмотренных его заявкой на участие в открытом конкурсе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непроведении ликвидации участника конкурса - юридического лица и отсутствие решения арбитражного суда о признании банкротом участника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в отношении юридического лица, индивидуального предпринимателя, участника договора простого товарищества обстоятельств, предусмотренных частью 8 статьи 29 Федерального закона от 13.07.2015 N 220-ФЗ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о транспортных средствах, выставляемых на маршрут регулярных перевозо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участника конкурс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В связи с тем, что на участие в конкурсе на лот № 3 подана только одна заявк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 по лоту № 3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_____________ И.В. Виндов</w:t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30:00Z</dcterms:modified>
  <cp:revision>104</cp:revision>
  <dc:subject/>
  <dc:title>ПРОТОКОЛ № _______</dc:title>
</cp:coreProperties>
</file>